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ind w:left="0" w:right="0" w:firstLine="432"/>
        <w:jc w:val="center"/>
        <w:rPr>
          <w:rFonts w:ascii="Times New Roman" w:hAnsi="Times New Roman" w:eastAsia="Arial" w:cs="Times New Roman"/>
          <w:b/>
          <w:b/>
          <w:bCs/>
          <w:i/>
          <w:i/>
          <w:iCs/>
          <w:color w:val="auto"/>
          <w:sz w:val="20"/>
          <w:szCs w:val="20"/>
          <w:lang w:val="ru-RU"/>
        </w:rPr>
      </w:pPr>
      <w:r>
        <w:rPr>
          <w:rFonts w:cs="Times New Roman" w:ascii="Times New Roman" w:hAnsi="Times New Roman"/>
          <w:color w:val="auto"/>
          <w:sz w:val="20"/>
          <w:szCs w:val="20"/>
        </w:rPr>
        <w:drawing>
          <wp:inline distT="0" distB="0" distL="0" distR="0">
            <wp:extent cx="3300095"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00095" cy="3799840"/>
                    </a:xfrm>
                    <a:prstGeom prst="rect">
                      <a:avLst/>
                    </a:prstGeom>
                  </pic:spPr>
                </pic:pic>
              </a:graphicData>
            </a:graphic>
          </wp:inline>
        </w:drawing>
      </w:r>
    </w:p>
    <w:p>
      <w:pPr>
        <w:pStyle w:val="Normal"/>
        <w:shd w:fill="FFFFFF" w:val="clear"/>
        <w:autoSpaceDE w:val="false"/>
        <w:spacing w:lineRule="atLeast" w:line="100" w:before="0" w:after="0"/>
        <w:ind w:left="0" w:right="0" w:firstLine="432"/>
        <w:jc w:val="center"/>
        <w:rPr>
          <w:rFonts w:ascii="Times New Roman" w:hAnsi="Times New Roman" w:eastAsia="Arial" w:cs="Times New Roman"/>
          <w:b/>
          <w:b/>
          <w:bCs/>
          <w:i/>
          <w:i/>
          <w:iCs/>
          <w:color w:val="auto"/>
          <w:sz w:val="20"/>
          <w:szCs w:val="20"/>
          <w:lang w:val="ru-RU"/>
        </w:rPr>
      </w:pPr>
      <w:r>
        <w:rPr>
          <w:rFonts w:eastAsia="Arial" w:cs="Times New Roman" w:ascii="Times New Roman" w:hAnsi="Times New Roman"/>
          <w:b/>
          <w:bCs/>
          <w:i/>
          <w:iCs/>
          <w:color w:val="auto"/>
          <w:sz w:val="20"/>
          <w:szCs w:val="20"/>
          <w:lang w:val="ru-RU"/>
        </w:rPr>
      </w:r>
    </w:p>
    <w:p>
      <w:pPr>
        <w:pStyle w:val="Normal"/>
        <w:shd w:fill="FFFFFF" w:val="clear"/>
        <w:autoSpaceDE w:val="false"/>
        <w:spacing w:lineRule="atLeast" w:line="100" w:before="0" w:after="0"/>
        <w:ind w:left="0" w:right="0" w:firstLine="432"/>
        <w:jc w:val="center"/>
        <w:rPr>
          <w:rFonts w:ascii="Times New Roman" w:hAnsi="Times New Roman" w:eastAsia="Arial" w:cs="Times New Roman"/>
          <w:b/>
          <w:b/>
          <w:bCs/>
          <w:i/>
          <w:i/>
          <w:iCs/>
          <w:color w:val="auto"/>
          <w:sz w:val="20"/>
          <w:szCs w:val="20"/>
          <w:lang w:val="ru-RU"/>
        </w:rPr>
      </w:pPr>
      <w:r>
        <w:rPr>
          <w:rFonts w:eastAsia="Arial" w:cs="Times New Roman" w:ascii="Times New Roman" w:hAnsi="Times New Roman"/>
          <w:b/>
          <w:bCs/>
          <w:i/>
          <w:iCs/>
          <w:color w:val="auto"/>
          <w:sz w:val="20"/>
          <w:szCs w:val="20"/>
          <w:lang w:val="ru-RU"/>
        </w:rPr>
      </w:r>
    </w:p>
    <w:p>
      <w:pPr>
        <w:pStyle w:val="Normal"/>
        <w:shd w:fill="FFFFFF" w:val="clear"/>
        <w:autoSpaceDE w:val="false"/>
        <w:spacing w:lineRule="atLeast" w:line="100" w:before="0" w:after="0"/>
        <w:ind w:left="0" w:right="0" w:firstLine="432"/>
        <w:jc w:val="center"/>
        <w:rPr/>
      </w:pPr>
      <w:r>
        <w:rPr>
          <w:rFonts w:eastAsia="Arial" w:cs="Times New Roman" w:ascii="Times New Roman" w:hAnsi="Times New Roman"/>
          <w:b/>
          <w:bCs/>
          <w:i/>
          <w:iCs/>
          <w:color w:val="auto"/>
          <w:sz w:val="20"/>
          <w:szCs w:val="20"/>
          <w:lang w:val="ru-RU"/>
        </w:rPr>
        <w:t xml:space="preserve">ЧЕЛЯБИНСКОЕ КНИЖНОЕ ИЗДАТЕЛЬСТВО </w:t>
      </w:r>
      <w:r>
        <w:rPr>
          <w:rFonts w:eastAsia="Arial" w:cs="Times New Roman" w:ascii="Times New Roman" w:hAnsi="Times New Roman"/>
          <w:b/>
          <w:bCs/>
          <w:i/>
          <w:iCs/>
          <w:color w:val="auto"/>
          <w:sz w:val="20"/>
          <w:szCs w:val="20"/>
          <w:lang w:val="en-US"/>
        </w:rPr>
        <w:t>1964</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2</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Г </w:t>
      </w:r>
      <w:r>
        <w:rPr>
          <w:rFonts w:eastAsia="Times New Roman" w:cs="Times New Roman" w:ascii="Times New Roman" w:hAnsi="Times New Roman"/>
          <w:b w:val="false"/>
          <w:bCs w:val="false"/>
          <w:i w:val="false"/>
          <w:iCs w:val="false"/>
          <w:color w:val="auto"/>
          <w:sz w:val="18"/>
          <w:szCs w:val="18"/>
          <w:lang w:val="en-US"/>
        </w:rPr>
        <w:t>75</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Автор этой книги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Гравишкис Владислав Ромуальдович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за свою долгую жизнь сменил не одну професси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орок полных лет отдал он служению литературе и стал известен читателям как автор многих книг, изданных в Челябинске, Свердловске, Москве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Есть на Урале завод», «После войны», «Машина ПТ-10», «Большое испытание Сережи Мерсенева», «На озере Светлом», «Гвардии Красной сын», «Миасская долина», «Добрый самородок», «В суровом краю» и д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Гравишкис В. Р. много лет живет в г. Миассе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центре золотодобычи Урала. Он хорошо знает жизнь и работу людей, о которых пишет, а также природу Урала. Все это придает его произведениям большую достовернос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Сборник маленьких повестей и рассказов «Где золото роют в горах» посвящен жизни наших современников.</w:t>
      </w:r>
      <w:r>
        <w:br w:type="page"/>
      </w:r>
    </w:p>
    <w:p>
      <w:pPr>
        <w:pStyle w:val="Level1"/>
        <w:rPr>
          <w:rFonts w:ascii="Times New Roman" w:hAnsi="Times New Roman" w:cs="Times New Roman"/>
          <w:color w:val="auto"/>
        </w:rPr>
      </w:pPr>
      <w:r>
        <w:rPr>
          <w:rFonts w:cs="Times New Roman" w:ascii="Times New Roman" w:hAnsi="Times New Roman"/>
          <w:color w:val="auto"/>
        </w:rPr>
        <w:t>ТРИ КИЛО ЗОЛОТА</w:t>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drawing>
          <wp:inline distT="0" distB="0" distL="0" distR="0">
            <wp:extent cx="1944370" cy="354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944370" cy="3547745"/>
                    </a:xfrm>
                    <a:prstGeom prst="rect">
                      <a:avLst/>
                    </a:prstGeom>
                  </pic:spPr>
                </pic:pic>
              </a:graphicData>
            </a:graphic>
          </wp:inline>
        </w:drawing>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рое мужчин стоят у палисадника Раисы Матвеевны Окуневой, лениво позевывая и ежась от утренней прохлады. Темно-зеленая, с синеватым отливом листва сирени плотной броней отгораживает дом от улицы. Только перед самыми окнами ветви обрезаны, и за стеклами видна Раиса Матвеевна. Она торопливо подшивает белые подворотнички на гимнастерки трех своих сынов, отправляющихся в школ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ригадир Борис Костерин, как обычно, ворч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будто не знает, что на смену идти. Вечно не готова, вечно ее жди. Что за мода такая, в самом дел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порить никому не хочется, но бригадиру надо что-то ответить, и мониторщик Ефим Краюшкин вяло говор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ты хочешь? Женщина, ребятишки. Обиходить над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срывает листок сирени, растирает между пальцами и сосредоточенно нюхает зеленую массу. — В прошлом году в Крым в санаторий ездил, так там эвкалипт есть. Лист у него потр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х, и хороший запах идет! Я вот здесь все деревья пробу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 одно в листу запаха не име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ечно ты за нее заступаешься! — не слушает Ефима и сердится Костерин. — Хоть бы раз бригадира поддержал. Как только руководить в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на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кно распахивается, выглядывает Раиса Матвеевна. Она старше всех в бригаде, ей лет сорок пять, но голос у нее звонкий и мелодичн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ы не ждите меня, мужики! Я, как поспею, так вас и догон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бождем, — басит Краюшкин. Теперь он мнет ветку полы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полы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запах имеет. Только вкус не тот. Куда ей против эвкалип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баловала ты ребят, Раиса, вот что, — продолжает брюзжать Костерин. — Вполне могли с вечера сами пришить. Вон какие лбы, нечего их поваж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иса Матвеевна откусывает нитки и принимается за последний, третий воротни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чера им некогда было: за цветами в питомник бегали. Глядите-ка, мужики, какую красоту принесли. Гладиолусы-то, а? Никто теперь не скажет, что у Раисы Окуневой парни хуже других в школу приш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рунда! Мы в школу ходили вовсе без цве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ичего, учились. Это еще поглядеть надо, кто больше знаний накопил: с цветами или без цвет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 сих пор молчавший машинист землесосной установки Григорий Смехов цедит сквозь зуб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трепись, надо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стерин прикусывает губу и замолкает, сдерживая себя. Машинист землесоса на гидравлике второе лицо после бригадира, и ссориться с ним не следует. Не положено. Невыгодно. Невыгодно потому, что у Костерина есть кое-какие планы. Смех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обретатель, то и дело срывает наградные куши, неплохо бы пристроиться к нему в компаньоны. Лишняя копейка всегда пригодится. Нет, с этим дылдой ссориться никак нельзя! Лучше помолч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вообще-то личность неприятная. Вон как уставился, глазастый! Разглядывает Костерина, словно увидел в нем какую-то неисправность и теперь прикидывает, какой болт надо подтянуть, чтобы неполадку устранить. Что люди, что машины для него все о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ханизмы. Любит он их регулировать, и не зря землесос Григория Смехова считается по всему приисковому управлению передовым по своим новшествам. Не так просто подступиться к тако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ерт бы его побрал, глазастого! Никогда не знаешь, какой фортель он выкинет. И приструнить нельзя. Носятся с ним, как с писаной тор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лант, самородок, умелец и всякое такое! Поступает всегда как вздумает, говорит, что в башку взбредет. Погоди, погоди, Григорий Смехов, доберусь и до теб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конец сборы закончены, мать и сыновья отправляются в разные стороны: Раиса Матв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гидравлистами на смену, а ребятишки. — в школу, начинать учебный год. То и дело оглядывается Раиса Матвеевна и следит за тремя детскими фигурками, важно шагающими по широкой приисковой улиц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о гидравлики два километра. По размокшей глинистой дороге звонко чмокают восемь резиновых сапог. За обочи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елоствольная березовая роща. Каждый день идут мимо берез гидравлисты и видят, как все больше и больше становится светло-желтых прядей в листве. А сегодня и совсем густо высыпало желтой, огненной седи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оро, скоро вся порыжеет роща! Поредеет листва, и станет роща прозрачной, светлой. А там, глядишь, белые мухи, льдины на пру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конец сезо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ождлива осень, шут ее подер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т Краюшкин. Он отчаянно размахивает руками, чтобы удержать равновесие на осклизлом глинистом откосе. — Опять придется в совхоз на выручку ехать, картошку копать. Не управятся сами, под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шагает вторым. Первым, конечно, идет 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считает своей непременной обязанностью руководствовать бригадой везде и всюду. Третьим, затолкав руки глубоко в карманы и строго разглядывая глинистую дорогу, точно и в ней нашел какую-то неисправность, идет Григорий Смехов. Как обычно, он молчит и даже не слышит Краюшки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мыкает колонну, тоже как обычно, Раиса Матвеевна. Она улыбается своим мыслям: должно быть, представляет себе, как три ее сына стоят сейчас в строю на школьной линейке. Букеты в руках, чистенькие, принаряженные. Ох, сыны, сыны! Поймете ли вы когда-нибудь, как вас тяжко ро́ст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договорился, никуда мы нынче не пое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стно говорит Костерин. — У самих сезон, упустишь — не догонишь. Пускай канцеляристы едут. Нечего им штаны в кабинетах просижив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знают, что Костерин тут ни при чем. Директор прииска Торбин и секретарь партийного бюро Азначеев ездили в райком партии договариваться, чтобы на уборочную в совхоз не посылать рабочих с гидравлик, и там согласились с приисковым руководством. Однако никто не возражает бригадиру. Пускай похваляется, потешит душень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лга» твоя что? Опять в ремон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ет Краюш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делец старенького мотоцикла «ИЖ», приисковыми насмешниками прозванного «Волгой», той самой «Волгой», которую страстно мечтает купить мониторщи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язищу-то видишь? Так заляпаешь машину, что и не отмоешь пот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к тебе и вовсе ездить не придется. Дожди идут каждый день, — усмехается Краюш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хожу пешком, не развалюсь, зато машина целее будет. А тебе-то ч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алеко внизу, на дне долины, видна гидравлика. Немудреное сооружение, а заменяет добрую сотню землекопов. По краям похожего на ущелье забоя стоят два монитора и двумя сильными струями размывают пески. Размытые пес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ульп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екают в зумф. Из него пульпу забирает приемник землесоса и по трубам подает наверх, на шлюзы. Там оседает тяжелое золото, а пустые поро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вос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екают в отвалы позади гидравлик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 ли дождь здесь сильнее был, то ли ветром обдувало хуже, но дорога на склоне горы совсем скользкая. Костерин плюхается в грязь и медленно, полулежа сползает вниз. Раиса Матвеевна подхватывает его и ставит на ног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ржись, начальств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с досадой отталкивает от себя женщину и, не удержавшись, снова пад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шла ты... — рычит он, когда Раиса Матвеевна вновь пытается ему помоч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я же ничего... Я только помоч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мущенно говорит Раиса Матвеевна. Она огорченно смотрит на Костерина и растерянно улыбается, точно виновата в том, что так сильна и высо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целую голову выше своего щуплого бригади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Ну, чего лаешься? Бессовестный! — одергивает его Краюшкин. — Точно с цепи сегодня сорва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 чер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грызается Костерин и широким шагом, почти бегом, чтобы не упасть, опережает товарище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прииске знали, что Костерин совсем беспричинно невзлюбил Раису Матвеевну. А что было делать? Не назначать же из-за такой мальчишеской неприязни другого бригадира. Азначеев, секретарь партбюро, узнав про такое дело, наказал Краюшки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у нас один коммунист в сме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смотри за Костериным. И Смехову скажи. Держите в узде мальчишку! Чтобы Раису не смел обиж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хов и Краюшкин старались, как умели, ограждать Раису от наскоков Костерина. Не всегда это удава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жды в понедельник Костерин приказал всем остаться после смены. Объявил собрание открытым и предложил обсудить поведение члена бригады товарища Окунев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ое такое поведе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ся Краюш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Смехов искоса наблюдал за Костериным, — как наблюдают за мухой, надоевшей своим жужжани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про вчерашнее, Борис Серге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бким, упавшим голосом спросила Раиса Матвеев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Про вчерашнее. Докуда нам, в самом деле, все это терпеть? Вчера все люди, как люди, а ты... Даже не знаю, как и назвать... Азначеев меня встречает и говорит: «Всем хороша ваша бригада, только на культурные мероприятия плюете. Почему Окунева с нами на оперу не поехала?» Вот я и спрашиваю: поче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оже не поехал, — сказал Смех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обретатель. Тебе можно, изобретением занимался. А у Окуневой какие де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ебятишки у меня, Борис Сергеич. Обшить, обмыть, — сказала Раиса. Губы у нее дрогну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чно у тебя ребятишки! Не малолетки, могли день одни прожить. А теперь плакало наше знамя! Из-за тебя почету лишаемся. Понятно тебе это или н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нятно, — понурилась Раис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Работница она была старательная, работала много и самозабвенно, иногда даже подменяла машиниста на землесосе или вставала за монитор. Здоровье имела крепкое, силы много, и силы неженской, а вот постоять за себя не могла и не умела. Все ей казалось, что она виновата перед людьми, виновата и тем, что внешностью не удалась, и ума-то не больно много, и слова-то людям сказать не мож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ебе, значит, почет нуж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жевывая губы, медленно проговорил тогда на собрании Краюшкин. — А на то, как человек живет, тебе наплев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иторщик сердился не на шутку. Костерин собрался отвечать, но не успел. Встал Смехов. Встал во весь рост, сразу показав, какой он длинный, худой и нескладный. Встал и зашагал по откосу, не оглядываясь и не объясняя причины внезапного ухо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ригорий, верн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рого приказал Костерин. — Решить вопрос над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шел ты! Надо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осложно ответил Смехов и скрылся из глаз, перевалив через угорь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ступило молча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конечно, против исключен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грюмо спросил Костерин у Краюшк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тив. А то как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стодушно улыбаясь, отозвался Еф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ва голоса: од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тив,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 Раиса не в счет. — Костерин скомкал бумагу, приготовленную было для протокола, и реш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брание не состоялось. Сорвано товарищем Смеховым. Можете расходи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ко ничем не показал, что питает какую-нибудь неприязнь к срывщику: не то не хотел ссориться, не то решил не разбрасываться. Надо сначала посчитаться с Райкой, а уж пот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змолвка отразилась у всех на настроении, и смену они начинают молча. Каждый занимается своим: Смехов осматривает и проверяет землесос, Краюшкин и 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ниторы, а Раиса Матвеевна вошла в забой. Из размытых песчаных стен кое-где выпячивались осколки скал, с них все еще текла мелкими ручьями вода. Внизу, под стенами, лежали уже вывалившееся из песков валуны. Их предстояло убрать, чтобы не мешали потоку пульпы, когда заработают монитор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друг Раиса Матвеевна дрогну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видела </w:t>
      </w:r>
      <w:r>
        <w:rPr>
          <w:rFonts w:eastAsia="Times New Roman" w:cs="Times New Roman" w:ascii="Times New Roman" w:hAnsi="Times New Roman"/>
          <w:b w:val="false"/>
          <w:bCs w:val="false"/>
          <w:i/>
          <w:iCs/>
          <w:color w:val="auto"/>
          <w:sz w:val="20"/>
          <w:szCs w:val="20"/>
          <w:lang w:val="ru-RU"/>
        </w:rPr>
        <w:t>его</w:t>
      </w:r>
      <w:r>
        <w:rPr>
          <w:rFonts w:eastAsia="Times New Roman" w:cs="Times New Roman" w:ascii="Times New Roman" w:hAnsi="Times New Roman"/>
          <w:b w:val="false"/>
          <w:bCs w:val="false"/>
          <w:i w:val="false"/>
          <w:iCs w:val="false"/>
          <w:color w:val="auto"/>
          <w:sz w:val="20"/>
          <w:szCs w:val="20"/>
          <w:lang w:val="ru-RU"/>
        </w:rPr>
        <w:t>, богатый дар природы. Он лежал совсем на виду, уже давно отмытый струями мониторов, но не замеченный ночной сменой, вероятно, потому, что накануне в забое перегорело несколько ламп. А теперь, в лучах утреннего солнца, — вот он, весь на виду, манит и зовет человека: подойди, человек, и забирай мен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иса Матвеевна подходит и забирает его. Да, самородок, и претяжел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илограмма три, пожалуй, не меньш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й, муж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ичит она, забыв о размолвке. — Айдате-ка сю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мужики, покряхтывая, возятся с трубами, подвигая мониторы на новое место, и даже не смотрят в сторону забо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жики, да вы только поглядите, какой красав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иса Матвеевна поднимает самородок на ладони высоко над головой и сама любуется им снизу. Краюшкин вскинул голо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замер.</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заренная проглянувшим из-за туч косым солнечным лучом, женщина прекрасна. Ну чисто Хозяйка Медной горы, только более пожилого возрас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там стрясло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довольно откликается, наконец, Костерин. Никакой Хозяйки Медной горы ему не видно. Стоит баба посреди песчаного забоя и от дела отрывает. — Ну, чего нуж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ородо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р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пит Костерин, внезапно потеряв голос, и судорожно машет рукой: неси, мол, скорей сю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что же это такое! Да неужто наш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Краюшкин бежит навстречу Раисе Матвеевне и бережно принимает самородок на обе ладони. Невольно он пробует поиграть с ним, перекинуть с руки на руку, но удается сделать такое только раз: самородок тяжел, отгибает руки, словно изо всех сил стремится вернуться обратно туда, откуда только что вышел, — в земл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ой не покидаешь. Куда т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юшкин отдает находку обратно Раисе Матвеевне, и они идут к Костерину, оба немного торжественные, оба веселые, смеющие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лезненная бледность покрывает щеки бригадира. Глаза словно сразу ввалились, запали глубоко в глазницы. Исподлобья он следит за тем, что держит в руках Раиса Матвеевна. Следит, не мигая, неотрывно. Длинная борозда от переносицы до корней волос пересекает лоб, и, должно быть, от этого выражение глаз острое, пронзительн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самом деле самородн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ет он тугим, сдавленным голосом. — Дай-ка сю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ринимает золото так же бережно, как и Краюшкин, на обе ладони. Внимательно осматривает со всех сторон. И молч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Раиса Матвеевна бурно рассказывает, как она вошла в забой, как осматривала его стены, как прикидывала, сколько кубов вымыла ночная смена и как неожиданно дрогнуло что-то почуявшее сердце, а потом увидела </w:t>
      </w:r>
      <w:r>
        <w:rPr>
          <w:rFonts w:eastAsia="Times New Roman" w:cs="Times New Roman" w:ascii="Times New Roman" w:hAnsi="Times New Roman"/>
          <w:b w:val="false"/>
          <w:bCs w:val="false"/>
          <w:i/>
          <w:iCs/>
          <w:color w:val="auto"/>
          <w:sz w:val="20"/>
          <w:szCs w:val="20"/>
          <w:lang w:val="ru-RU"/>
        </w:rPr>
        <w:t>его</w:t>
      </w:r>
      <w:r>
        <w:rPr>
          <w:rFonts w:eastAsia="Times New Roman" w:cs="Times New Roman" w:ascii="Times New Roman" w:hAnsi="Times New Roman"/>
          <w:b w:val="false"/>
          <w:bCs w:val="false"/>
          <w:i w:val="false"/>
          <w:iCs w:val="false"/>
          <w:color w:val="auto"/>
          <w:sz w:val="20"/>
          <w:szCs w:val="20"/>
          <w:lang w:val="ru-RU"/>
        </w:rPr>
        <w:t>. Краюшкин не устает хвалить находку. А Костерин молч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урак, вот дурак! Ведь собирался пойти в забой, посмотреть, как поработала ночная смена, — и не зашел! Дубина! Зашел б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амородок числился бы за ним персонально, а теперь в лучшем случае пойдет в счет бригады. Вот черт! Провозился с монитором и не зашел в забой! Надо, надо поправлять дело! Но как? А тут еще этот Краюшкин восторгается, телячьи слюни пуск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наешь, Матвеевна, как мы его назовем? Коммунистическим! Подходяще ведь, вер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ыбается Краюш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дходящ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лыбается и Раиса Матвеевна. Она рада. Каким незадачливым было начало утра, переругались из-за пустяков, а смотр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ладился денек! Небо в тучах, а все рав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будто снова солнышко проглянуло. Что знач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ач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что, Раис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плым голосом строго приказывает Костерин. — Беги к телефону! Вызывай директора! Скажи: так и так, костеринская бригада самородное подняла. Крупное! Пускай приезжает. Я пока документы оформлю. Бег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иса Матвеевна убегает по мягкой, разжиженной дождями тропке, увязая в грязи, чуть не выскакивая из резиновых сапог. Потом сворачивает в сторону, на траву. Здесь бежать легче, и она скоро добирается до будки землесосного агрегата. Долго крутит ручку телефонного аппарата, прежде чем в далеких тресках и шумах различает голос телефонистки поселкового коммутато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юся,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ичит она телефонист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сенька, мне директора давай. Срочно давай. Будь добренькая, вызов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ораживается любопытная Люся. Не так уж часто в тихой приисковой жизни случается такое, чтобы срочно вызывали директо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ородок подняла. Пребольшущ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что вы! С удачей, Раиса Матв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дуется и Лю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Люсенька, да скорее же т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тра Алексеевича нету в кабинете. Да вы не беспокойтесь, я его найду. Сейчас же найд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лышно, как она щелкает штепселями. Раиса Матвеевна кладет трубку и идет обрат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ти поглядеть, что за диво ты там нашла, — присоединяется к ней Григорий Смех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и шагают к мониторам, Смех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 зыбкой тропе, Раиса Матв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чь, попутно смывая мокрой, хлюпающей травой грязь с сапог.</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поднял золо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ет Смех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одняла, Гриша. Смотрю: лежит на самом виду, точно к себе подзывает, мокрый да темненький та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начит, тебе премия поло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рывает ее Смехов, которому не очень интересно, какой самородок, светлый или темный, сухой или мокрый. Важно, что его наш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откажусь, Гриша. Сам зн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ыны. Сынам чего-нибудь куплю, — виновато говорит Раиса, словно ей и стыдно, и неловко получать деньги за свою находку. Ведь не заработа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звонилась? — отрывисто бросает Костерин, вглядываясь в Раису суженными острыми глаз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у его в кабинете... Люся обещ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же м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ердится 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Люськи ветер в голове, одни женихи на уме, а ты поверила. Ну, никакого, никакого дела нельзя поручить! Хоть разорви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выхватывает самородок из рук Смехова и широкими шагами идет к землесосу. Его узкое, сосредоточенное до угрюмости лицо смягчается. Костерину кажется, что подвернулся удобный предлог, чтобы уйти от товарищей, унести с собой находку, первым показаться Торбину. Если, конечно, Торбин приедет. Если не прие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ж, пешком унесет золото в приисковое управление. Так поступать не положено по инструкции: самородок-то крупный. Могут и взгреть за такое нарушение... Ну ничего, победителя не судя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березняка на полном ходу выскакивает директорский газик, и Костерин опрометью бежит ему навстречу, прижимая к груди самородок. Те, что стоят у мониторов, видят, как Костерин передает золото Торбину, как подходит длинноногий шофер Бронислав, как они по очереди осматривают самородок. Потом лезут в газик, и машина, подбуксовывая и елозя на мокрой дороге, поворачивает к Пудово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й! Алло! — высунувшись, кричит Костерин. — Я поехал! Раиса, подмени меня на монитор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идравлисты молча смотрят вслед машине, пока она не исчезает в березняке. Листва на березах еще густа, тут и там пламенеют огненно-светлые пряд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все становятся на рабочие места. Две тугих водяных струи вырываются из сопла мониторов, по-лебединому выгибаются широкой дугой и с глухим шумом бьют в песчаную стену забо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стоит перед решеткой у кассы и стучит в закрытое оконце. Стучит робко и нерешительно: он не уверен, что удастся получить деньги, хотя оформление документов прошло без сучка и задоринки. Документы выписаны на имя «Б. Костерина», что можно понять двояко: и как «бригада Костерина», и как «Борис Костерин». Скорей, скорей надо получ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Костерин опять стучит в окно, уже погромче. Только бы получить, а уж там едва ли кто решится отобрать. Пусть попробуют доказать, что самородок подобрал не он, а эта дуреха Раиса Окунева! Краюшкин видел, правда... Черт с ним! Кто ему поверит? И Раиске не поверят. Другое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ово бригадира. Кому же верить, как не руководителю бригад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то он там, заснул, старый хрыч? Костерин стучит громко и влас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поверил в свою неуязвимость. Теперь он убежден, что наградные будут принадлежать ему и никому больше. На кой черт дурехе такую кучу денег? Истратит на разные глупости. А у Костерина одним ударом будут решены все жизненные вопросы. Точнее сказать, один вопр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купка «Волги». Добавить наградные к тому, что есть, загнать мотоцик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все равно что-то барахлит последнее время, — и наберется полная сумма, хоть сейчас поезжай в магазин. Да это же заветная мечта сбывается, Костерин! Только не зева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стучит в окно кассы изо всей силы, кулаком. Из соседней комнаты, где размещен приисковый коммутатор, выглядывает телефонистка Люся. Светлые кудри прижаты наушниками, у пояса болтаются штепсели. Люся объявляет Костерину, что кассира на месте нет, и пытается расспросить о находке. Как они собираются премию делить? Что будут покупать на такую кучу денег?</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стерину не до кудрявой. Пропади она пропадом за такую новость! И надо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такую минуту уехать сдавать металл! Что делать? Черт! Что делать? Не слушая Люсиных вопросов, Костерин сквозь зубы цед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наешь, когда прие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казалось, что кассир приедет только завтр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укнув напоследок кулаком по кассовой решетке, Костерин уходит, оставив за собой недоумевающую и разобиженную Люсю: не ответил ни на один вопрос, даже не посмотрел. Задава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Костерин быстренько шагает к себе дом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гидравлику возвращаться сегодня он не намерен, незачем. Неприязненно косится на встречны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бы не останавливали, не заговаривали! Чем меньше будет разговоров, тем лучш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разве можно в мелком приисковом поселке скрыть такое событие? К вечеру о нем говорили всюду, а секретарь партбюро Азначеев даже специально заходит к соседу по квартире мониторщику Краюшкину, чтобы поздравить с удач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личились вы сегодня, прямо молодцы! — радуясь, хвалит бригаду Азначеев. — Бригадир-то ваш, Костерин, а? Такую штуку подня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аюшкин сидит за ужином, слушает хвалебные речи Азначеева и ничего понять не мож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туку? Штуку Раиса подняла. При чем тут Костер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Постой, постой, как же так? При мне Торбин все документы на Костерина подписыв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и идут к Смехо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го квартира этажом выше, — потом идут на квартиру к Торбину и уже вчетвером шагают в приисковую контору. Дежурного вахтера послали за Костериным. Бригадир является бледный-бледный, но признаться ни в чем не хочет. Самородок поднял он, Раиса тут ни при чем. Вот и Краюшкин видел, как было дело. Ах, не видел? Ах, видел, но наоборот? Понятно, успели, сговорились... Но этот номер вам, друзья, не прой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Борис, — сухо приказывает Торбин. — Документы на сто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какой радости? Не отд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дашь. Пока не разберем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акой выплаты тебе не будет. Понятно? Аннулиру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долго, молча смотрит на директора. Не успел получить деньги, не успел! Эх! Вот не везет! У него вздрагивают руки, когда он выкладывает на стол документы. Тихо в кабинете, только четыре пары глаз внимательно следят за трясущимися рук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о имейте в ви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ак не оставлю! Я буду жалова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громко хлопает дверью, так что по всему пустому зданию разносится гу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журный вахтер вздрагивает, невольно встает и удивленно смотрит вдоль коридора в сторону директорского кабинета. Там слегка покачивается лампочка. Что произошло, отчего Борька Костерин выскочил, как ошпаренный? Вахтер осторожно идет вдоль коридора и как бы мимоходом, но внимательно осматривает сургучную печать на дверях касс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идет дальше. Дверь в директорский кабинет полуоткрыта, и вахтеру видны Краюшкин и Смехов. Гидравлисты сидят на диване и смущенно оглаживают обтянутые дермантином диванные валики. Видно, они не ожидали того, что вытворил сейчас Костер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значеев, поставив ногу на стул, отвернулся и всматривается в темное окно. Торбин вахтеру не виден, он за столом на другой стороне комнаты, но слышен его голо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ак бригадира мы с тобой отыскали, секретарь! Что ты на это скаж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шиблись, директор, — в тон ему отвечает Азначеев, не оглядываясь. — И, кажись, здорово ошиблись. Он нам еще покажет кузькину м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ахтер неслышно прикрывает дверь и уходит на свой пос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уда, где возле входа в кассу стоит тумбочка и сту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иса Матвеевна сидит в кабинете Торбина на том же месте, где вчера сидел Краюшкин, и, отвернувшись к спинке дивана, закрывает лицо ладонями. Торбин со стаканом воды в руке заходит то с одной стороны, то с другой и неуклюже пытается успокоить женщи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удет тебе, Матвеевна, брось! Мало ли чего в жизни не бывает, вот и будем по всякому поводу расстраива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видит, как между пальцами появляются крупные слезы, катятся по кисти и запястью, исчезают в рукава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ыд-то какой, Петр Алексеевич! — прерывисто говорит она, не открывая лица. — Всю жизнь прожила честно, а тут... Сыновьям-то как в глаза глядеть? Мамка, скажут, на чужое обзарилась... А людские попреки как слушать? Вот так, скажут, бригада. А еще борются за звание коммунистической! Как допустили такое?.. Нет уж, Петр Алексеевич, никаких наградных мне не над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закрывает лицо, кончиками пальцев выжимает слезинки с ресниц и смотрит на Торбина серыми, чистыми глазами обиженного большого ребен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правильно! Глупости! — почти кричит, сердится Торб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г с ними, с деньгами... — устало говорит Раиса Матвеевна. — В бригаде у нас неладно стало, Петр Алексеич. За тем и приш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говорить с вами над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бригаде неладно. Костерин ожесточился, никого не желает слушать. Он то и дело отлучается для разных своих поездок. И всем объявляет, что дойдет до самого высокого начальства, а награда за самородок будет ег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чера в обком партии написал, — злорадно объявляет он. И такие объявления повторяются каждый д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черами придумывает, кому бы написать, а ночами пишет, пиш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всем осатанел человек, — качает круглой головой Краюшкин. Он говорит это не первый раз и долго молча следит за торопливо шагающим к березняку Костериным. Костерин собрался к районному прокурору. Раисе Матвеевне приказано подменить его на мониторе до конца сме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ельма! — односложно определяет Смехов и покусывает ног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сатанел парень! — повторяет Краюшкин и оглядывает оставшихся на гидравлике рабочих, которым предстоит перелопатить полную норму песков. — Что, гидравлисты, может, поставим вопрос? Куда это годи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твертую смену прогуливает! Бригади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ждем малость, — несмело предлагает Раиса Матвеевна. — Может, опомнится. Молодой вед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встает на место Костерина, и тугая звонкая струя с шипением и хрустом обрушивается на стену забо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 концу недели на прииск жалуют гости. Первым прибывает на потрепанном газике представитель прокуратуры Борзя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жилой, строгого вида мужчина в зеркальных очках. Он с ходу скандалит с Торбиным: требует отдельный кабинет для ведения следствия, а в приисковом управлении, как на грех, ни одной свободной комна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ъехались поисковщики-геологи и работают чуть ли не в два этаж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кромненько, на рейсовом автобусе, приезжает инструктор райкома партии Жар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высокий человек с тронутым рябинами острым лицом. Никого не беспокоя, устроившись в приисковой заезжей квартире, он направляется к своим знакомцам на бегунную фабрику и в механические мастерские. Они-то и посвящают Жаркова в подробности приисковой жизн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блпрофсоветовский шофер на сверкающем лимузине привозит молодую девушку, Аллу Онучину, великую хохотунью. Ее красивые зубы так и сверк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 в кабинете у Торбина, то на бегунной фабрике, где работает механиком председатель приискового комитета, но больше всего, конечно, в клубе. Среди участников художественной самодеятельности юная представительница облпрофсовета чувствует себя как рыба в воде. Завклубом ходит хмур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много недостатков, идейных и художественных, нашла прекраснозубая в работе клубных кружк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дставители сновали по приисковому управлению, требовали справок и объяснительных записок, требовали сопровождающих для посещения участков, машин для поездок, комнат в заезжей квартире, диэтических блюд в столов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второй день Торбин пригласил к себе представителя райкома Жаркова. Сказал е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удо получается, Степан! — Они часто встречались на бюро райкома и обращались друг с другом запросто. — Не нравится мне кутерьма на прииск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не не нравится, — согласился Жар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ра это дело кончать, пока не дезорганизовали всю работу. Мешают... — сердито заключил Торб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чего людей вин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 своей воле сюда съехались, — так же сердито ответил Жарков. — Сами виноваты: такого кадра воспит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 идейным руководством райкома партии и его инструктора Степана Жаркова, — отшутился директор. — Однако ближе к делу: что будем дел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ешили собрать всех представителей вместе и обсудить положение. Дежурный вахтер бежит по темным приисковым улицам к заезжей квартир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вать жильцов в контору на совещан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вините, товарищи, что потревожил вас в неурочное время, — начинает Жарков, заняв председательское место за директорским столом. — Но заживаться нам здесь не следует. Вот и приисковое начальство ворчит: съехалась полдюжина людей, мешают... Надо конч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 столом стоят два глубоких, как колыбели, кресла. В одном, ссутулившись и подперев ладонью щеку, сидит задумавшийся Торбин. В другом разметал руки Борзяков. Он снял очки, поигрывает ими и щурится на всех круглыми, как у кота, глазами. Остальные представители и Азначеев сидят на стульях вдоль стен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зволь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ыскажу несколько замечаний. Правда, расследование пришлось вести в весьма трудных условиях, — значительно начинает Борзяков и смотрит на Торб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у меня свободных комнат. Ну нет, — понимаете? — даже привстает Торб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раздражайтесь, товарищ директ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рщась, привычным успокаивающим жестом поднимает ладошку Борзя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ас понял! Так я продолжаю: с точки зрения юридической, дело Костерина мне представляется довольно бездоказательным как с той, так и с другой стороны. Существует единственный свидетель, который видел, как Окунева подняла самородок, — мониторщик Краюшкин. Однако мы не можем безусловно доверять его показаниям. Возможно наличие сговора между Окуневой и Краюшкиным, как утверждает Костер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вы предлага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ерпеливо перебивает Торбин. — Учтите, что нам важно не только правильно наградные выдать. Нам важно еще и клеветника раскры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рзяков не удостаивает его ответ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никогда не следует терять надежды, что могут появиться бесспорные и абсолютно точные доказательства того или иного положения, кажущегося спорным в настоящий момен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е мнение у представителя облпрофсовета? — прерывает его Жарков, которому тоже не нравятся эти разглагольствовани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лла Онучина тотчас озаряется широкой улыбкой, хотя никакого повода для веселья не имеется Звонкой скороговоркой и с уверенностью знающей себе цену хорошенькой женщины она выпалив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нечно, товарищ из прокурату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юридический работник и рассуждает как юрист. Не спорю, может быть, он кое в чем и прав, не спорю. Но давайте смотреть на дело просто, по-человечески. Внутренне я убежден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и вы тоже, я уверена, — в том, что самородок подняла женщина, а не этот, как его... Костерин,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вы так увере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у что женщины вообще честнее мужчин. Они не способны на афер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рзяков снисходительно улыб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едовательская практика показывает ин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кретнее, конкретнее, товарищи! — торопит Жарков. — Что вы предлагаете конкрет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лла Онучина, потупившись, молчит. Борзяков недоволен, что его прервали, и бормоч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пешность, я слыхал, нужна при ловле бло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Прокурорский надзор предложить что-либо конкретное пока не мож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я предлагаю, — звонко провозглашает Онучина. — Предлагаю передать вознаграждение за самородок Окуневой. Она, во всяком случае, заслужила. Три сына. И всякое так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толкаете нас на ложный шаг, — любезно улыбается Борзя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мочь женщи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ожный шаг? Ну, знаете! — Алла перестает улыбаться, и мгновенно ее лицо становится злы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ожиданно встает, выпрямляется во весь свой высокий рост секретарь партбюро Азначее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другое предложение, Степан Петрович. Ни тому, ни другому вознаграждение не да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т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кидывается Торб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нований не вижу. Самородок подняли в забое, на рабочем месте, в рабочее время. За что вознаграждение? Они же на работе бы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т! — Торбин поднимает голову и несколько секунд молчит, обдумывая предложение Азначеева. — Нет! — повторяет он решительно. — Что это будет? Мы снимаем материальную заинтересованность. Нет! Раз государство положило выдавать вознаграждение за находку самород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сть получаю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ет быть, мы все-таки пойдем на компромисс? — неуверенно произносит Борзяков. Он отлично понимает, что выдача наградных Окуневой не успокоит Костерина. Костерин будет писать и писать, а прокурату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бирай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ли имеются два претендента на вознаграждение... и доказать абсолютно точно, кто из них поднял самородок, невозмож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елить? Нет, нет! Дудки! — раздаются голоса сразу, без промедлени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оюсь, — настаивает Борзяков, — я боюсь, товарищи, что таким решением мы не исчерпаем конфликт. Боюсь, конечным результатом будет обратное явление, то е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юсь, боюсь... — Торбин в упор рассматривает Борзякова, так что тот невольно из полулежачего принимает вертикальное положение. Они сидят близко друг от друга, их колени чуть ли не соприкасаются. — Хотел бы я знать, чего вы не боите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чки Борзякова светятся двумя свинцовыми овалами, глаз не видно. Он не успевает ничего ответ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арков стучит карандашом о граф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дивительное дело, товарищи, все забыли самое важное обстоятельство. В каком коллективе произошло событие, товарищи? В коллективе, борющемся за звание коммунистического. Вовсе не мы должны решать, кому отдать вознаграждение. Что и кому должны выдавать, пусть сами гидравлисты решают. Они борются за звание коммунистического коллекти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пусть и покажут свою коммунистическую зрелость. Так сказать, на конкретном примере. Завтра соберем коллектив, скажем 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и та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авиль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обряет Борзяков. — Очень удачная мысль! — Он говорит искренне: ведь если решит дело коллектив гидравл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стерину-то крыть будет неч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наю, не знаю, товарищи! — тараторит Онучина. — А вдруг коллектив решит отдать вознаграждение Костерину. Вопреки нашему общему мнению, почти общему мнению. Будет совершена несправедливость. Вопиющая несправедливо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беспокойтесь! — насмешливо говорит ей Торбин и встает. — Ничего не выйдет у Костерина. 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костник, а народ пакостников не любит. Ох, не люб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Осень. Капризна, своеобычна она на Урале. Кажется, вот-вот грянет зима: похолодало, пролетают снежинки, в тени, в прогалинках скапливаются снежные полосы. Вершины гор кутаются в низкие тучи. Вдоль хребтов с севера на юг тянет и тянет пронизывающий ветер</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ой ядовитый, что добирается до мозга кост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друг — суток не прошло — все переменилось: ветер повернул обратно, его теплые струи теперь уже несутся с юга и овевают хмурые, почерневшие, приготовившиеся к зимовью лесистые кряжи. Иногда побрызжет даже дожд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лый, парной, подчас с радугой. Клочья туч сломя голову уносятся на север и, скопившись там, синей стаей выглядывают из-за вершин, словно высматривая, когда снова будет можно вернуться в теплынь Южного Зауралья. Солнце сверкает почти по-летнему ярко, но греет уже не так сильно, и от этого на земле не жарко и не холодно, в самый раз.</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тогда люди расстегивают пуговицы на зимних полушубках и ватных телогрейках. На шапках завязывают тесемки поднятых наушников. И подставляют, щурясь, подобрев, лица и груди навстречу солнцу, впитывая его нежаркие луч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ая расчудесная погода установилась в тот день, когда должно было состояться собрание гидравлистов. Торбин по этому случаю распорядился провести его на поляне рядом с гидравликой, чтобы участвовать в нем могли все смены, в том числе и дежурна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ллектив гидравл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шестнадцать человек. По четыре человека в смене. Три основные смены, одна подменная на два агрегата, подменяет основные смены в выходные дни. Телефонисткам, вахтерам и посыльной немало пришлось потрудиться, чтобы выполнить приказ Торб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повестить о собрании тех, кто находился на отдыхе. К четырем часам, стыку двух смен, гидравлисты стали собираться на поляну, покрытую успевшей оттаять трав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и мирно беседовали о том, о сем, наблюдая, как из древнего торбинского газика высаживаются го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едставители областных и районных организаций. Последним вылез Торбин и повел гостей на борт забо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боваться работой гидравлист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д залитой водой площадкой вздымались две толстые и тугие, выгнутые в полудужья, водяные струи. Они походили на рассерженных серых змей, дружно, во всю пасть, с шипением и свистом жалящих отвесную стену забоя. То и дело с глухим шорохом и уханьем рушились вниз пласты подмытой породы. Под ударами воды пласты быстро превращались в потоки мутной жижи, которую нарекли странным названи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льпа. Пульпа текла в зумф, а уж оттуда ее, мощно вздыхая и бурля, засасывал в свою железную пасть землесос. Пульпа катилась по трубам, и было слышно, как по железным стенкам постукивают мелкие камешк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рбин рассказывает о гидравлике. Алла Онучина ахает и всплескивает руками: оказывается, эта самая полянка, на которой они все сейчас стоят, через два дня исчезнет, ее размоют и разрушат, а землесос унесет все чуть ли не за полкиломет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совсем, совсем беспощадны к природе, товарищи золотоискатели! — восклицает Алла и сокрушенно покачивает головой, рассматривая гряды отвалов уже промытой породы позади землесоса. Гряды простираются чуть ли не до самого горизонта. Дальние уже закруглились и обросли трав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ни буравили, как ни перекапывали землю, а скрытые в ней жизненные силы все равно брали свое. — Нет, вы в самом деле размоете эту полянку? Ее не будет? Даже странно подум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тушка ты наша! Ничего-то ты в жизни не видывала... — негромко, не то насмешливо, не то искренне жалеючи, говорит одна из женщ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троглазая толстушка, до предела налитая здоровьем и силой. Она в распахнутой телогрейке, видна домашняя кофта из яркой цветастой фланели, пуховая оренбургская шаль сползла на плечи. Лицо загорелое, обветренное, скулы и нос облупились, розовеет новая, еще не окрепшая кож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кая ты заноза, Наталья! — укоризненно качает головой инструктор райкома Жарков. Он предпочитает посидеть с гидравлистами, потому что бывал на гидравлике не раз и его не интересует то, что интересует остальных гостей, впервые увидевших золотодобычу. — Гостей-то хоть не задирай! Неприлич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утихомирить Наталью не так-то прос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этакую фуфу к рабочему классу посы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лично? Ты хоть посовести ее, Степан Артемьич. Вырядилась</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икари так не рядят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авду сказать, ничего неприличного в наряде Онучиной нет. Только плащ. Ярчайший оранжевый плащ с черными искрами по всему фо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ты хоч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одская. В городе теперь яркость любят... — добродушно басит Жар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в городе-то насчет коммунизма? — неожиданно, по какой-то своей логике спрашивает Наталь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ершись, Наташка, будет тебе! — унимает ее Раиса Матвеев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не ершусь, с чего ты взяла? Только я так думаю, что в городе коммунизм вперед будет, чем в таких поселках, как наш. Даже ума не приложу, как у нас ста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себя кое-кто тянуть охоч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молчав, Жарков задумчиво говор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части ты и права: коммунистическим отношениям между людьми, на мой взгляд, будет легче складываться в крупных коллективах, в больших городах. Там народ все время локоть к локтю жив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работе, дома, на отдыхе. Рыбачить и то вместе ездят, на автобусах. В маленьких поселках для индивидуализма простору больше. Пока человек на рабо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в коллективе. Домой приш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е сам по себе: огородик, садик, буренка, курен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з буренки нельзя, — назидательно замечает Наталья. — И рады бы, да пока что нельзя. Вон только год моя буренка яловая простояла, так замучилась совсем. Сколько денег Костерину перетаскала, боже ты м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стерину? — бровь у Жаркова изображает вопросительный зна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стерину. Кому больше? У него молочная торговля подходяще налаже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едленно произносит Жарков и оглядывается на секретаря партбюро Азначеева. Тот слегка пожимает плечами. — Вот будем обсуждать Костер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скаж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кажу, Степан Артемьич. Я скажу, — в голосе Натальи звучит такая угроза, что Жаркову остается только качать головой: ох, достанется сегодня Костерину, достанет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месте с гостями к гидравлистам подходит Торбин. Гости в восторге от гидравли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илища-то у воды как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умляется Борзяков, то и дело оглядываясь на шипящие струи воды. — Представьте, никогда бы не думал, что вода может так легко резать пласты. Как ножом мас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нет и нет! Что вы там ни говорите, а мне жалко природу. Она так красиво все устроила, такая чудесная полянка, березки, травка, ручеек, а вы все перевернете, все поставите вверх дном, — настаивает на своем Алла Онуч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дорогуша, все снова вырастет, здесь еще лучше станет, — обнадеживает Торбин и нетерпеливо смотрит на часы. — Начало пятого. Неужели не придет, подл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и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окойно говорит Краюшкин, разжевывая листок полевого укропа и сосредоточенно оценивая его вкус. — Вон он тащится, наш Костер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березняке, скрытая поредевшей листвой, мелькает сгорбленная фигурка человека. Костерин, ухватив за рога, катит рядом с собой мотоцикл. Вести машину трудно, дорога еще не просохла, под крылья набилась густая грязь, колеса почти не вращают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медленно приближается, и всем становится видно, что его лицо полиловело от натуги. Пот заливает глаза, Костерин то и дело поматывает головой, стряхивая с лица соленые кап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талья не может упустить случая, чтобы не сказать несколько сл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радальчик ты наш! Опять, поди, искру потерял? Смотри, как умаялся! Чистый Иисус Христ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схудал, бородой оброс, в чем душа держит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свирепо смотрит на толстушку, бормочет проклятья и тотчас жестоко расплачивается за это. Потеряв равновесие, он не может удержать тяжелую машину. Она валится набок, увлекая за собой хозяина. Лежа на мотоцикле, он беспомощно барахтается, показывая всем грязные подметки сапог, облипшие усатыми стеблями жухлой трав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то не смеется, но и никто не спешит ему на помощ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вился все-таки. Очень 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есстрастно заявляет Торбин, словно не замечая нелепости положения, в котором оказался Костер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юшкин, зови дежурную смену. Сейчас начн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Костерин, поднявшись на ноги, продолжает мучиться с мотоциклом, тщетно пытается поставить его на подножку. Машина елозит по земле, подножка выдирает клочьями траву и не находит точки опоры в мягком грун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отберите у него драндулет, пока он грыжу не нажил, — приказывает Торб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хов молча, с каменным лицом, подходит к Костерину, отбирает мотоцикл, отводит в сторону и прислоняет к молоденькой березке. Березка дугой прогнулась под такой нежданной тяжестью, но все-таки держит машину. Костерин бормочет что-то вроде благодарности и опускается на землю, скрестив ноги под себ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ходит дежурная смена, и Жарков открывает собрание. Не глядя на Костерина, Торбин рассказывает, что произошло в костеринской бригаде. Он старается быть беспристрастным, ничем не показать, кому он верит и кому не верит в этой истории. Но люди все равно отлично понимают, что сочувствие Торбина на стороне Раисы Матвеевны. Гидравлисты, да и гости тоже, знают все подробности события не хуже Торбина и теперь слушают его вполуха, предпочитая рассматривать самого виновника событи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непрерывно вытирает пот с багрового лица, с шеи и рук. Тряпица, которой он пользуется, становится совсем мокрой и серой. Дыхание понемногу успокаивается, и он окидывает беглым кабаньим взглядом Торбина и всех остальных. Заметив, что его рассматривают, он хмурится, потупляется и не поднимает глаз до самого конца речи Торб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теперь поступим, товарищ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едленно спрашивает Жар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ет быть, послушаем самого «именин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стерина? Как дело получило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мне говорить... — Голос у Костерина хриплый, он долго прокашлив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встань. Собранию стоя положено отвечать, — вполголоса подсказывает Торб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яжело, упираясь руками в землю, с трудом разгибая окостеневшие ноги, Костерин подним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нечего говорить, — продолжает он. — Пускай прокурор скажет, как на поселке честных людей обворовывают. За тем, видать, и приехал, чтобы воров на чистую воду вывести. Пускай он и говор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орзяков, повернув голову, наставляет на Костерина зеркальные овалы очков. Что выражают гла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идно, а говорить Борзяков, видимо, пока не собир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ухо и холодно произносит Жарков, — Значит, у тебя украли. А тут на собрании есть товарищи, которые думают как раз наоборот. Это как ж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Враки! — кричит Костерин. — Нахальные враки! Пускай докажу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тает Краюшкин, рассказывает, как пришли на смену, как Раиса ходила осматривать забой, как принесла самородок, как отдала его Костери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раки! Нахальные вра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новь кричит Костерин. — Я поднял самородок. Вот этими рук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убежденно потрясает грязными мазутными руками. Видимо, и сам уже поверил, что поднял самородок именно он. — Это они договорились у меня наградные отобрать, вот и поют в одну дудку. Завидущие твар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чем истеричнее становятся выкрики Костерина, тем пристальнее вглядываются в него люди. Даже тем, кто еще хоть немного сомневался, теперь ясно, что правда не на его стороне. Суровеют загорелые лица гидравлистов, жесткими становятся глаза, строго сжимаются губ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ненавистен всем. Он оскорбил не только Окуневу и Краюшкина, он оскорбляет их всех, весь коллекти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ушай, ты! Немедленно прекра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пряженно и зло говорит Жар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курор! Чего вы молчите? Вы следствие вели, вы и рассказывайте, как было дело. — Хитрым умом дельца Костерин понял, что если ему кто и поможет сейчас, так это Борзяк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рзяков недовольно морщится, даже не смотрит на Костерина и молчит. Холодные луны очков обращены на земл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дайте тогда мне слово, товарищ Жарков! — встает Смехов. — Имею конкретное предложение. Боремся мы за коммунистическое звание? Так? Так. Тогда пускай самородок будет коммунистическим. Не на словах, а на факте. Сдать его государству и шабаш. Делу кон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оп! Стоп, стоп! — тотчас же откликается Торбин. — Самородок и так уже у государства. В кассе лежит, и никакая сила его оттуда не вытащит. Сейчас речь идет о наградны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едлагают же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читать самородок коммунистическим и никаких наградных, — раздается звонкий голос Аллы Онучин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вашему сведению, — обрывает ее Торбин, — принцип материальной заинтересованности никто не отменял. Да вы знаете, сколько самородков поднято за год на всех гидравликах? Больше трехсот! И учтите, не всякий самородок дается легко, как дался Окуневой. Помните хитровский самородок, который в дражном отвале наш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рбин поворачивается к гостям и начинает рассказы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ушайте, довольно любопытная история. Масленщик драги Хитров увидел, что транспортер в пустой породе несет мимо него порядочный самородище. Попробовал выхват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удалось, проскочил самородок мимо. Кричит Хитров: «Остановите машину!» А разве так скоро драгу остановишь, тем более, что никто не знает, в чем дело. Пока разобрались, пока остановили, самородок унесло в отвалы, да еще сверху пустой породой присыпало. Неделю бился парень, лопаточкой отвал разбирал на том месте, куда самородок упал. Доискался все-таки, взял полтора килограмма... Нет, по-вашему 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половину самородков в отвалы упустим! Приисковое управление категорически возражает! Наградные получить должен тот, кто поднял самородок. Только т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лла Онучина становится пунцовой, как и ее губы. Конечно, представителю облпрофсовета не следовало подавать такие необдуманные реплики. Вот и отчитали, как девчон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о я же не возражаю, Петр Алексеич, что вы! Кто поднял самородок? Вот в чем гвоздь вопрос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стро, пружинисто вскакивает Наталь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какого гвоздя нету, матушка ты наша, барышня дорогая. Нету гвоздя! Никого из нас не блазнит, все понимаем в настоящем виде, как оно есть на самом деле. — Внезапно она повернулась к гидравлист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ну-ка, золотых дел мастеровые, поднимите руки, кто поверил, что самородок поднял Борис Костер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уки, разумеется, не поднялись. Никто так не думал, да и обращение Натальи было слишком неожиданн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идали? Никто не поднял, — торжествует Наталья. — Наоборот, всяк зна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мазался Бориска к окуневскому самородку. Это с него стан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трепись! Ты докажи! Докаж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мне доказывать? Вся твоя поганая натура доказывает. Кто ты такой есть? Казацкий сын из станицы Косачевской. Не захотел в колхозе работ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нам перебрался. Вместе с батей своим. Видали, может, старика в фуражке с красным околышем? По праздникам шаровары с лампасами надевает? Это костеринский батя и е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циальное происхождение теперь во внимание не принимается, — негромко замечает Борзя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я вот принимаю и принимать бу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детство свое у косачевских казачишек пробатрачила, нагляделась, какие они. А яблочко, говорят, недалеко от яблоньки откатывается. Кто Бориску научил легкой жизнью жить? Он, батя, казак лихой, длинной деньги хватател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стерин знает Наталью, хорошо знает. Уж если она сорве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акая сила не удержит. Беспокойно поерзав, он примирительно говор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деньги не хватаем. Мы честно зарабатываем и справно жив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Трудишься. А почем ты кроличье мясо продаешь? Чьи ты деньги за все про все загребаешь? Наши, трудовые. Кролики для чего тебе? Для наживы. Две коровы, две телки у кого? У Костерина. Нужно ли такое бездетной семье? Нажива? Нажива. Чьи ульи на кордоне у лесника стоят? Костеринские. А меду нигде не купишь, и Костерин его не продает. Почему? Зимы ждет. Мед не молоко, не прокиснет, а зимой ему, знаете, какая цена будет? Нажива? Нажива. К чему ни притронется, из всего деньгу выжимает. Как-то на охоту ездил, косулю в заповеднике убил. Думаете сам мясом попользовался? Как бы не так! Все из-под полы продал, одни потроха себе оставил. Охотничек, прости господ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стите, гражданочка! Косулю в заповеднике... Это вам точно известно? — вглядываясь в лицо женщины, спрашивает Борзя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чнее неку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оими глазами видела, как на цикалке привез. Головка у козочки свисла, по земле волочится, колотится. И хоть мертвая она, знаю, не больно ей, а все равно жалко стало, так сердце кровью и обли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молчат, Костерин пытается успокоить Наталью миролюбивым тон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не, Наталья, деньги нужны. Сама зн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сквича» хочу купить. Мечтание мо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обще-то он собирается приобретать «Волгу». Но теперь лучше держать себя поскромн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енушку будешь катать? Такое твое мечтание? Покатаешь ты свою кралю, как же! Лишней капли бензина не сожгешь, не то что покатать. Опять же для наживы тебе машина нужна: товары на базар возить. Вот такое твое мечтание! Да шут с тобой, пропади ты пропадом, нисколь тебя не жалко! А племяша зачем губишь? Племяша он, товарищи, в семью принял... Так и того деньгу наживать приучает, вот ведь беда какая. Приучил парнишку школьникам под процент деньги да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ас, что такое! — всплескивает руками Алла Онучина. — Странно, но мне об этом никто ничего не докладыв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как же, гражданин прокурор, будете вы кончать это безобраз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жесточенно кричит Костерин. — Или потакать станете ворам и сплетника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рзяков снимает очки, протирает их и, прищурясь, искоса смотрит на Костерина. Лицо у прокурора, оказывается, совсем не такое уж грозное и жесткое, как в очках. Обыкновенный старик и, вероятно, довольно добрый в домашней жизн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у вас, гражданин Костерин, завтра во второй половине дня зайти ко мне в прокуратур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будет к вам несколько вопрос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ие еще там вопрос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ятенно бормочет Костер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знаете все завт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автра? Завтра дело запахнет керосин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мешкой пытается успокоить себя Костерин, но, помимо его воли, сердце начинает отчаянно колотиться, кровь стучит в висках. Если начнут копать, то раскопают не только убитую косул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центре круга уже стоит Раиса Матвеевна Окунева. Ей нелегко говорить. Голос то и дело перехватывают слезы, пальцы торопливо теребят кромку ш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игорий Смехов мне и говорит: тебе положена премия. Не потаюсь, обрадовалась я. Сами знаете, как умер у меня муж, так одна с тремя парнями осталась. Легко ли! Обрадовалась дура... А потом разглядела, куда дело поворачивает, — да ну ее к шутам, и премию эту! Того и гляди, что воровкой ославят. Не надо мне никаких денег. Жила без них и еще проживу, и сынов воспит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удь дурой, Райка! — шепчет ей на ухо Наталь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арков хмурится и смотрит на Окуневу сердито: от выступления Раисы Матвеевны он ожидал совсем другог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то говорите, товарищ Окунева! — сухо говорит инструктор райкома. — Думаю, ваш отказ мы не будем принимать во внимание. Несерьезно сказано. Так, товарищи? Как коллектив решит, так оно и будет. Правильно, товарищ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ильно! — дружно гудят гидравлисты. — Раисе выдать наградные. Пускай ребятам обужи-одежи накуп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я вижу, никто не против, чтобы приисковое управление выплатило вознаграждение за найденный самородок подсобной рабочей Раисе Матвеевне Окуневой. Однако для порядка проголосуем, товарищи! Кто за такое предложение, прошу поднять руки! — привычно предлагает Жарк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нимается много рук. Жарков окидывает их взглядом, оглядывается назад, чтобы убедиться, нет ли там голосующи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тив будет кто голосовать? — спрашивает Жар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то не будет! Некому. Разве что один Костер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где о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 Костерина, ни мотоцикла у березки нет. Взяв машину за рога, он волочит ее обратно в поселок по влажной, глинистой дороге. Иногда он выкатывает мотоцикл за обочину, на траву, и тогда на колеса наматывается толстый слой опавших листьев и черной трав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курора напугался! — констатирует Краюшкин и пронзительно свистит всле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терин не оглядывается, а Краюшкин смотрит на Борзякова, и ему видно, как в зеркалах очков отражается фигура согбенного человека, что есть сил волокущего по земле заляпанный мотоцикл.</w:t>
      </w:r>
      <w:r>
        <w:br w:type="page"/>
      </w:r>
    </w:p>
    <w:p>
      <w:pPr>
        <w:pStyle w:val="Level1"/>
        <w:rPr>
          <w:rFonts w:ascii="Times New Roman" w:hAnsi="Times New Roman" w:cs="Times New Roman"/>
          <w:color w:val="auto"/>
        </w:rPr>
      </w:pPr>
      <w:r>
        <w:rPr>
          <w:rFonts w:cs="Times New Roman" w:ascii="Times New Roman" w:hAnsi="Times New Roman"/>
          <w:color w:val="auto"/>
        </w:rPr>
        <w:t>НАСЛЕДНИК</w:t>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072005" cy="350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2072005" cy="3504565"/>
                    </a:xfrm>
                    <a:prstGeom prst="rect">
                      <a:avLst/>
                    </a:prstGeom>
                  </pic:spPr>
                </pic:pic>
              </a:graphicData>
            </a:graphic>
          </wp:inline>
        </w:drawing>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autoSpaceDE w:val="false"/>
        <w:spacing w:lineRule="atLeast" w:line="100"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му-кому, а уж сынку Владимира Романовича я предложил бы самое лучшее, что только у нас есть, — сказал директор приискового управления Сергей Михайлович Махин. — Да еще демобилизованному офицеру. Только вот беда: ни одной вакансии, кроме этой, на прииске «Солнце Урала». А ты все равно берись, Юрий Владимирович, чего там. Временно, понимаешь? Как только откроется что-нибудь посолидн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медленно перевед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уговаривал и как бы даже утешал Юрия. А Юрия утешать было нечего: ему хотелось работать именно на этой драге. Даже сердце дрогнуло, когда услышал, что есть свободная должность на этом прииск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я согласен, Сергей Михалыч. Наоборот, меня это очень даже устраив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совсем хорошо! Отлич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хин, казалось, не помнил, какие события связывают Юрия с прииском «Солнце Урала», с драгой-самоделкой. А Юрию сразу припомнилось то, что произошло там двадцать лет назад... Он не видел директора все эти двадцать лет. Как все худощавые люди, Махин изменился мало. Постарел, конечно, это так. Морщины избороздили лицо, седина тронула волосы, медленней и степенней стали движения. Но в остальном он остался все таким же простым и рассудительным человеком, как и раньше, каким запомни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ако ж, и вымахал ты, Юрий! — Махин вышел из-за стола. — Когда мы с тобой виделись в последний ра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тридцать девятом. Перед самой войн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да, вспомнил! На прииске «Солнце Урала»... Только что пустили драгу... Был ты мальчишкой, а теперь... Время-то как бежит! В каком чине демобилизова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ший лейтенан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армии задержка получила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так сложились обстоятельств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оговорили еще о том, о сем. Потом Махин проводил Юрия до дверей кабине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ж, Юрий Владимирович, берись за драгу. Поработать придется креп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шина уже состарилась. Берись, берись! Желаю успех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дел кадров не задержал оформлен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олдень Юрий спрыгнул с попутной машины, проезжавшей дражный поселок Солнце Урала. Отыскал заезжую квартиру, оставил чемодан, вещмешок и отправился отыскивать драгу-самодел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удно не стояло на месте эти двадцать лет. Пришлось порядочно пошагать, прежде чем увидел за грядами отвалов мачту с выцветшим и основательно потрепанным вымпелом. Теперь сухопутный комбайн золотодобычи неподвижно замер на зеркальной глади небольшого пру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ага не работала. И не работала уже давно: остановившиеся на полпути массивные чугунные черпаки обсохли, на них проступили яркие пятна ржавчины, а вода под черпачной рамой стала совсем прозрачной, рабочая муть успела осесть на дно. Людей нигде не было видно, хотя из глубины, доносились звонкие удары молотка о металл, а к железному борту была причалена лодка-плоскодонка с веслами в уключина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й, на драге! — что есть мочи крикнул Юр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икто его не услышал. Звонкие удары молотка не прекращались. Он покричал еще, уже не надеясь кого-нибудь вызвать, и отошел к росшему неподалеку мелкому березняку. Там можно было хоть по плечи укрыться в короткой полуденной тени от палящих лучей солнца. Голова прямо-таки гудела от того множества впечатлений, которые навалились на него за последние дни, после того, как приехал из армии. А тут еще эта жа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ума сойти мож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Юрий снял фуражку с черным околышем и положил на жухлую, опаленную зноем тра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ускай обсохнет от пота. Звездочку и погоны он спорол давно, а вот с армейским обмундированием, надо полагать, еще долго не расстанется. Гражданского у него пока ничего нет. Отцовское несуразно сидит на нем: короткое и чересчур просторное. Никогда бы не подумал, что отец, когда-то казавшийся таким могучим и статным, всего-навсего коротконогий толстячок. Или он стал таким за эти годы? Вчера примеряли отцовский костюм, и висел он балахон балахоном: брюки чуть не до колен, а в пиджак можно запихнуть еще одного такого же, как Юри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ядом с фуражкой Юрий постлал старенькую плащ-палатку и улегся. Надо дождаться, когда выберется на палубу дражная команда. Не вечно же они будут сидеть в трюме! Ну и жара! Эти чертовы кусты почти не дают тени. Уж не гроза ли собирается? Нет, небо совершенно чист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кая же жара стояла в тот день, когда он первый раз увидел эти места. Увидел... Откуда же он их увидел? Да, вот с той самой лысой макушки, которая и сейчас видна над долиной. Правда, тогда она была бли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 двадцать лет драга порядочно отошла от горы, но все еще хорошо видна. Да, день был такой же, как сейчас: солнечный, сухой, жаркий... И они, как шальные, сломя голову мчались с горы. Дед пригнулся, точно старался, чтобы его не увидели раньше времени. А он, Юрка, летел открыто, пыля полушубком по высохшей рыжей траве. И нечего греха та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ронил на горячую землю не один десяток прекрупных слезинок. Творилось тогда вокруг него что-то не совсем понятное. Он не знал, чем закончится такое паническое бегство, ну и дал реву, хотя и был, помнится, мальчишкой не робкого десят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все дед, все он, почтеннейший Роман Егорыч!</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ичуда старика Корсакова была известна не только семь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 ней поговаривал весь прииск Пудовый. Когда Юрке было восемь лет, он попытался даже проникнуть в дедову тайну. Предприятие это было неудачным. Долгое время Юрка, вспоминая о нем, морщился и недовольно сопе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началось с того, что он услышал разговор отца с дед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вдвоем сидели на лавочке за воротами. Юрка неподалеку ремонтировал самока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дишь ты все, батя! — сказал отец. — И чего только ты каждое лето в горы уходиш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увидел, как жует тонкие и сухие губы дед, как ехидно посматривает он на отц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бы мне и не ходить, Володю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олодюша», ха! Потеха! От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лавный механик над всеми приисками, его тысячи людей слушаются, как скажет, так и делают, а дед «Володюшей» зовет. Он, Юрка, не стерпел бы таког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йми, Володюша: родимый Урал мне поглядеть охо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тебе раз. Кто его знает, сколько еще проскриплю, вот и дайте мне вдосталь полюбоваться нашей красотой. А кроме вс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не отдых после зимнего ненастья. Зимой куда пойдешь? Летом, пожалуйста, на все четыре стороны топай. Вы там в разные санатории ездите, а я к такому не приученный. Мне дикий лес подавай, крутогорье вылож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огда я отдохну, сил для зимушки наберу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то оно так, батя. Да ведь старый ты. Вдруг в лесу что-нибудь случится? Сердчишко подведет? — озабоченно проговорил отец. — Мне же говорить станут: зачем отпустил старого? Ве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лесу ли, на печи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се ли равно, где случится? Чему быть, того не миновать. А на людской разговор ты наплюй, Володюша. Вот так-т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завели разговор о другом. А Юрка решил, что без него тут не обойдется. Непременно надо узнать, какие могут быть у деда дела в горах. И начал следить за стариком. Однажды утром услышал, как прозвонил свою мелодию дедов сундук. Это значило, что дед достает полушубок и прочую припасенную с зимы походную снасть. Загремела крышка у чайника. Легкие шаги раздались в сенях, звякнуло кольцо на выходной калитке. В окно Юрка увидел: дед уходит. На спине поматывается мешок из промасленного брезента. За лямки просунут плотно скатанный полушубок. Дед уходил, уходил в свой дальний поход, в горное Темное царств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заметался по кухне, спешно собирая и свое походное снаряжение. Он догнал деда на выходе из поселка. Миновав мост через Соболку, Роман Егорыч поднимался в гору по дороге, широкими петлями ведущей к перевал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Деда! — окликнул Юрка. — Обожди! Я с тобой пойд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ыгали доски настила. Сквозь щели виднелась пенистая вода стремительной Соболки. Юрка казался себе образцом мужества и решимости. Он ни на минуту не сомневался, что дед будет приветствовать его, что называется, и руками, и ногам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остановился. Дрогнув, он медленно, очень медленно повернулся назад и посмотрел на внука. Он молчал и только смотрел. Смотрел так долго, что Юрке стало не по себе: чего устави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думал, деда, что ты еще вчера пойдешь, — развязно начал он. — Слыхал, как ты укладывался, как же! А ты не пошел. А сегодня я пошел с тоб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молчал и смотрел. Лицо его потемнело, построжело, глаза стали такими узкими и острыми, что Юрку взяла оторопь. Чего он так обозлился? Как бы по шее не надав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может, думаешь... Мне твоей тайности не надо, нисколько даже... На кой она м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рмотал Юрка в смятении. Все вдруг стало непонятно и даже страш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внучек ты мой дорогой... — с трудом проговорил, наконец, дед. — Никуда ты со мной не пойдешь. Ступай-ка себе дом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ицо деда стало обыкновенным, привычным, что не мало обрадовало Юр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деда? — осведомился о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у... Несподручно тебе. Силенок ма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одручно, деда, сподручно. Вот увиди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ши тебе, неслуху, надрать, что ли? — поразмыслив, предложил Роман Егоры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Но, но! Так я тебе и дался! — попятился Юрка наза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Роман Егорыч не стал догонять Юрку, к чему тот был готов, а отошел за обочину и молча присел на придорожный пенек. Дальнейшие переговоры вели на почтительном расстоянии друг от друг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Юрка, добром про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стань. Можешь ты деда уваж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прос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отстану, — упорствовал воспрянувший духом вну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 мной пойд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напасть-то! — вздохнул дед. — Что теперь дел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думать нечего. Бери с со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есь разгово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о. Тебя разве уговоришь? Каменн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менный, — радостно согласился Юрка. — Сам знаешь, меня мама уговорить не может. А ты захоте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когда дело совсем налаживалось, дед неожиданно реш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уда я не пойду сегодня. Так-то вот, внуче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я тебя и завтра укараулю, — пригрозил Юрка. — Мне это нипоч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тебе! Проспишь, я так полагаю, — равнодушно сказал дед, поднялся с пенька и, погрохатывая чайником, пошел обратно на приис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постоял, попинал ногой какой-то камушек и поплелся за ни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ма Роман Егорыч прошел в свою комнату и долго что-то бубнил себе под нос, снимая походное снаряжение. Потом заскрипела кровать, а скоро донеслось и похрапывание. Юрка послушал эти странные звуки, которые неизвестно почему издает человеческое горло, и убежал на улицу к ребята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чером старик не вышел ужин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тю-то что не зовешь? — спросил жену Владимир Романы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го нет. Он в горы ушел, — ответила Антони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опрометью бросился в дедову комнату. Она была пуста. От досады Юрка заревел и затопал ног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ты? — удивился отец. — Кто теб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улик! — завопил Юрка. — Жулик ваш дед! Обманул мен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только через год Юрке удалось проникнуть в тайну летних путешествий деда Романа Егорыч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жется, перемена произошла в тот вечер, когда Юрка явился домой в несколько поврежденном виде. Дед сидел на лавочке у ворот. Хоть и одним глазом, а разглядел Юрка: поднял дед руки к бровям и всматривается, будто понять не может, кто это ковыляет серединой улицы, вроде бы и внук Юрка, вроде бы и не о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к тебя угораздило! — удивился дед, ощупывая и осматривая поврежденного внука. — Дрался,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 я ему дал, так дал! Больше не полезет! — похвалился вну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то оно так. — согласился Роман Егорыч. — Да ведь и тебе наложили сверх положенного. Рубаха-то! Рукава, считай, начисто отодраны. Пошли в избу, чиниться будем. С кем дрался-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директорским Славкой. Как я ему дам. как он перевернется! — толмачил Юрка. Губы у него опухли и были такие толстые, что он с трудом их раздвига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достал старинную коробку, где хранились иголки, нитки, дратва и прочая сапожно-швейная сна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не поделили-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чего он обзыв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бя обозвал,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ня обзовешь! Тебя он жадобой обозвал. Я ему как да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дед внезапно привлек Юрку к себ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 меня, значит, пострадал? — медленно проговорил он, и прежде чем Юрка успел отстраниться, сухие дедовы губы коснулись разгоряченного Юркиного лба. — Милый ты мой! Заступа ты мо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подозрительно покосился на деда: чего это он вдруг заласка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А чего это Славка тебя жадобой обозва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укололся иголкой, зашипел, обсосал палец и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лтает твой Славка сам не знает чего. Ну, сам посуди: был бы я жадобой, разве у меня столько добра было? Видишь: настоящий я пролетарьят, и больше ник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Юрка осмотрел дедову комнату. Кровать, стол, два стула, сундучок в углу </w:t>
      </w:r>
      <w:r>
        <w:rPr>
          <w:rFonts w:eastAsia="Times New Roman" w:cs="Times New Roman" w:ascii="Times New Roman" w:hAnsi="Times New Roman"/>
          <w:b w:val="false"/>
          <w:bCs w:val="false"/>
          <w:i w:val="false"/>
          <w:iCs w:val="false"/>
          <w:caps w:val="false"/>
          <w:smallCaps w:val="false"/>
          <w:color w:val="auto"/>
          <w:sz w:val="20"/>
          <w:szCs w:val="20"/>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0"/>
          <w:lang w:val="ru-RU"/>
        </w:rPr>
        <w:t xml:space="preserve">только и всего имущества. В </w:t>
      </w:r>
      <w:r>
        <w:rPr>
          <w:rFonts w:eastAsia="Times New Roman" w:cs="Times New Roman" w:ascii="Times New Roman" w:hAnsi="Times New Roman"/>
          <w:b w:val="false"/>
          <w:bCs w:val="false"/>
          <w:i w:val="false"/>
          <w:iCs w:val="false"/>
          <w:color w:val="auto"/>
          <w:sz w:val="20"/>
          <w:szCs w:val="20"/>
          <w:lang w:val="ru-RU"/>
        </w:rPr>
        <w:t>сундучке тоже небогато: белье, с которым в баню ходят, шахтерский мундир с золочеными пуговицами, полушубок для зимы, шапка и фуражка с гербом. Как-то Юрка выпросил мундир померить... Ну и начихался же от крепкого табачного духа! А так ничего, мундир оказался впору, если, конечно, носить его вместо пальт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рет Славка! Не жадоба дед! Разве жадобы такие? Обыкновенный дед, каких на прииске Пудовом много. Правильно бил Славку! Надо было еще добави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д шахтными копрами, что виднелись в окне, возник протяжный рев гудка и раскатился по окрестным горам, возвещая конец смены. Роман Егорыч озабоченно осмотрел внука: рукава пришиты на положенные места, прореха на трусах стянута нитками. Остались так называемые телесные повреждения, но уж тут ничего нельзя подел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лохо твое дело, Юрок! Задаст тебе Антонина, никуда не денешься... — посочувствовал Роман Егоры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не задаст. Я ей такого наговор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нтонина Матвеевна вошла в дом стремительной походкой привыкшего к ходьбе геолога-разведчика. Трухнувший в последнюю минуту и собиравшийся исчезнуть Юрка не успел этого сделать. Его подбородок оказался в цепких руках матери. Синяки не укрылись от всевидящего материнского глаз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какой ты у меня расписанный красавец! — сухо сказала она. — Болит? И пускай болит! Не будешь др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все не болит. Кто тебе сказал? — вяло возразил Юрка. Но мать даже не ответила, ушла на кухню, так и не услышав превосходную «басню», объяснявшую происхождение синяков и ссад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был тут же послан на двор за дровами, потом пришлось идти за водой, лезть в погреб за продукт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т тишины, весь день царившей в доме Корсаковых, не осталось и помину: гремели сковородки и чугуны, в плите весело трещал и сыпал искры огонь, в мусорное ведро шлепались спиральные очистки с картошки. Невесть откуда появился кот Васька, выгнул спину, замурлыкал настал всем без разбору смахивать пыль с ног своими боками. А когда котлеты на сковородке начали источать аромат и Юрка еле успевал глотать слюну, глаза </w:t>
      </w:r>
      <w:r>
        <w:rPr>
          <w:rFonts w:eastAsia="Times New Roman" w:cs="Times New Roman" w:ascii="Times New Roman" w:hAnsi="Times New Roman"/>
          <w:b w:val="false"/>
          <w:bCs w:val="false"/>
          <w:i w:val="false"/>
          <w:iCs w:val="false"/>
          <w:color w:val="auto"/>
          <w:sz w:val="20"/>
          <w:szCs w:val="20"/>
          <w:lang w:val="en-US"/>
        </w:rPr>
        <w:t xml:space="preserve">v </w:t>
      </w:r>
      <w:r>
        <w:rPr>
          <w:rFonts w:eastAsia="Times New Roman" w:cs="Times New Roman" w:ascii="Times New Roman" w:hAnsi="Times New Roman"/>
          <w:b w:val="false"/>
          <w:bCs w:val="false"/>
          <w:i w:val="false"/>
          <w:iCs w:val="false"/>
          <w:color w:val="auto"/>
          <w:sz w:val="20"/>
          <w:szCs w:val="20"/>
          <w:lang w:val="ru-RU"/>
        </w:rPr>
        <w:t>кота стали совсем безумны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мам, Ваське ничего не давай, — ревниво отпихнул кота Юрка. — Он у меня весь завтрак спер, мне ни крошки не остав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как! Все хваст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акой, я сякой, а глупый кот тебя обдурил. Как же ты прозевал, друг ситн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зеваешь. Он вон какой ловк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ы ничего не ел? Бедный мой! Ну, подожди немного, сейчас поджарятся... — Она притянула сына к себе, прижала к бедру и неожиданно спрос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кем подрался-то, петух?</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тлеты без умолку трещали на сковородке, словно не могли переспорить одна другую, а Юрка рассказывал, как было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адоб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конечно, грубо, — сказала Антонина Матвеевна. — Но кое-какие пережитки у нашего дедки есть, возражать не приходится. Тайны развел, сторожится всех, даже родному сыну не доверя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уда годи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м! А в этом году дед в Темное царство пойдет? — спросил Юр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куда мне знать? Вероятно, пой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ворчали, поворчали котлеты на сковородке, да и утихли. Часть их исчезла, другая, оставленная на завтра, остыла и умолкла сама собой. Сковородку сменил злобно клокочущий никелированный самовар. Чаепитие в семье Корсаковых было любимым занятием, и к нему готовились основательно: отец расстегнул воротник рубашки на своей крепкой и толстой шее и закатал рукава выше локтей, мать расставляла на столе печенье и варенье, протирала стаканы, а дед Роман Егорыч принес из своей комнаты фарфоровую кружку с полустершейся золотой росписью, объемом никак не меньше полулит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Юрка предпочитал управляться с вареньем, не разбавляя чаем. Поэтому он быстро уничтожил клубничное варенье и добросовестно вылизал красную пластмассовую розетку. В ожидании счастливого случая, когда можно будет поживиться еще чем-нибудь вкусненьким, он занимался тем, что разглядывал свое отражение в самоваре. Занятие было увлекательное, но Юрка не забывал прислушиваться и к застольным разговора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глядя на деда и вроде ни к кому даже не обращаясь, отец сообщил, что в приисковом управлении ходит слух, будто Темниковская контора в Темном царстве установила новую драг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же не драгу, а дражонку, — сказал отец. — Какая-то самоделка. Но золото берет, говорят, подходяще. Надо бы съездить взглянуть, что у них там за механи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взглянул на деда. Уже давно заметил он, что тот, как только помянут при нем Темное царство, настораживается и особенно внимательно прислушивается. На этот раз ничего такого увидеть не удалось. Дед, уткнув тонкий хрящеватый нос в широкое устье кружки, даже не взглянул на отца. Только спрос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к что ж?</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е показалось, что отца смутило такое каменное равнодушие деда. Он спешно и усердно начал вытирать лицо и шею полотенц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я так, ничего. Думал, тебе интересно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всему было видно, что отец знает больше, чем говорит, и о Темном царстве и о тайности деда. И мать, наверно, тоже знает. Один он, Юрка, ничего не знает, живет, как слепой. И сердце его вдруг заполнилось горячим, сосущим любопытством. Он забыл о самоваре, о своем исковерканном изображении и уставился на де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чего бы это мне интересно про разные драги слушать? Пусть себе ставят на здоровье! — недовольно проворчал дед, продолжая чаепит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ай был допит, умолкший самовар и посуда убраны. Мать щелкнула выключателем, и над столом воздушным шаром безмолвно повис оранжевый абажур. Окна сразу потемнели, и только в одном из них, выходившем на запад, виднелся лесистый склон горы, за которым червонным золотом сверкало закатное небо. Дед задумчиво смотрел на окно, и в глазах его отражалось зарево закат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ец, погрузив пальцы в свою густую курчавую шевелюру, читал газету. Юрка от нечего делать занялся котом Васькой, перекатывал его с боку на бок. Тот нехотя отбивался бархатными лапками и лениво щурил глаза. И вот, когда все предыдущее казалось забытым, дед Роман Егорыч спросил глуховатым и равнодушным голос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которое место дражонку поставили, не знаеш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ец вытащил пальцы из волос и рассеянно посмотрел на де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о чем, батя? А, дражонка! Нет, не слых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емное цар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о, брат, большое. Сотни верст в нем, — рассуждал как бы про себя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лухомань здоровая, что и говорить, — согласился отец и снова уткнулся в газету. Через несколько секунд он поднял голо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батя, наведайся туда, узнай, что там и ка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меня в Темном царстве родни не водится, чтобы проведать. Разве что лешак какой по мне заскучал? — вяло усмехаясь, проговорил дед, протяжно зевнул и ушел сп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дом затих, только и слышно было, как ворочается на скрипучей деревянной кровати дед и гулко, раскатисто кашля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д утро Юрке приснился сон. Будто стоит он на вершине самой высокой уральской го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ганая. Непроходимый темный ле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емное цар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сстилается у его ног и гудит тысячами зеленых вершин. А за спиной неизвестно откуда взялись и шумят его собственные крылья. Он машет ими изо всех сил, а подняться с вершины не может: кто-то цепко тянет за ноги. И страшно, и сладко Юрке, и дух замира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вот полетит он, будет парить над горными хребт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друг откуда ни возьмись, орел. Черной тенью покружил над Юркой, подлетел совсем близко и схватил твердой лапой за плечо. Рванулся Юр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 эту захватывающую минуту открыл глаз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акого орла над ним нет, а просто склонилась голова деда. Это он тянул Юрку за плеч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дурачок, ну, чего испугался? Что т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все я не испугался. Скажешь тоже! — ответил Юрка, в котором дух противоречия просыпался вместе с н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тавать будешь или понежишься? — прищуря глаз, спросил Роман Егорыч. Он знал, как воздействовать на вну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а! — тотчас отозвался Юрка и потянулся за штанами, хотя и не прочь бы еще понежиться. Что 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нцип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его, Юрий ты мой Владимирович, — медленно и как-то уж очень веско проговорил Роман Егорыч, — в горы я сегодня тронусь. — Он помолчал и пожевал сухие губы. — Пойдешь со мн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оцепенел и несколько секунд не отводил взгляда от морщинистого лиц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ьмешь? — спросил он боязливым тихим голосом, точно опасаясь, что дед может если не взлететь на воздух, то, по меньшей мере, переменить реше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ало быть, возьму, а уж как мать с отцом гляну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неизвестно. Отпрашивайся с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мка где, не зн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вито спросил он, впервые в жизни одеваясь с необыкновенной поспешностью и проворств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 дворе корову до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ракетой помчался во двор и чуть не растянулся на пороге: у ракеты оказались незавязанными шнурки. Наспех завязав их, он предстал перед матерь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м, я с дедом в Темное царство пой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ть почти спала. Она даже лбом уперлась в теплый коровий бок, чтобы не уснуть совсем и не упасть тут же. рядом с коровой. Со злостью думала: когда же кончится эта му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тавать в три-четыре часа утра, чтобы подоить и проводить в стадо корову. А тут еще этот шалопай поднялся ни свет ни заря: «Пойду в Темное царство...» Чего ему там понадобилось? Совсем избаловался мальчиш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мнее ничего не придум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С дедом пойду, его тайность вывед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чего тебе там делать, — отрезала м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м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станешь ты от меня или 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а оглянулась, увидела на крыльце деда и добавила уже не так гром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ди к отцу. Отпуст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упай хоть на лу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на луну не надо. Мне в Темное царство надо, — озабоченно пробормотал Юрка и побежал обратно в д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ец спал. Спал богатырским сном, мощно и ровно дыша, широко раскинув руки. Юрка не привык особенно церемониться с домашними и тотчас приступил к дел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п! Проснись! Да ну же! — тормошил он отца без каких-либо существенных результат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он решил прибегнуть к крайнему средству, к которому иногда прибегала мать: набрал в рот воды и вознамерился обрызгать спящего. В эту секунду отец открыл глаза, осмотрел Юрку ясным, осмысленным взглядом и строго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то что за баловство? Сейчас же выплюн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неожиданности Юрка проглотил воду, поперхнулся и с минуту откашливался. Когда он пришел в себя, отец снова сп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п, я с дедом в Темное царство пойду. Слышишь?! — завопил Юрка прямо в ухо отц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ец поднял большую, обросшую золотистыми волосками руку, посверлил пальцем в ухе и неопределенно пробормот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унься-ка! Комарье живьем съес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дним махом повернулся на бок, лицом к стене, показывая, что разговор закончен окончательно и бесповорот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недоуменно смотрел то на багровую шею отвернувшегося отца, то на деда: как же понимать такой ответ? Разрешил? Или запрет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ну их совс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 досадой сказал дед. — Доложился ты 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ладно. Пошли собира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миновали перевал и спустились в долину. Сплошная лесная стена и привольно раскинувшиеся до самого горизонта Уральские хребты отгородили их от всего остального мира. Было тихо, прохладно. Шуршала и похрустывала под ногами сухая хво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ляди-ка, Юрка, благости-то скольк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де? Где яго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ертел головой Юрка. Откуда ему было знать такое старинное слово? По простоте душевной он посчитал благость за неизвестную ягоду, отведать которую он должен поскорей и непремен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рашка ты у меня еще, внук ты мой дорогой! — ласково погладил дед коротко остриженную, круглую и ушастую голову Юрки. — Я про красоту толкую, не про ягоду. Оглянись-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оглянулся, но ничего, кроме леса, не увид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же нашел красо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и сосны торчат, — пробурчал о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естами склон был так крут, что спрессованные временем пласты хвои ползли вслед за ними, наполняя хрупким шорохом лесную тишину. Ноги по самую щиколотку тонули в этом мягком ковр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кое стечение обстоятельст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утой склон и мягкий ковер хво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азалось Юрке вполне подходящим, чтобы применить новый и необыкновенный способ передвижения: он свернулся колесом и кубарем покатился вни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й, эй, не балу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кричал встревоженный де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 лесину хряснешься, — беда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б лесину Юрка не хрястнулся, докатился до пологого места цел и невредим. Однако последствия нового способа передвижения были весьма неприятными: распотевшее тело беспощадно кололи набившиеся за штаны и рубаху колючки. Пришлось деду выручать внука: руками выбрать хвою, обтереть тело изнанкой шап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ты у нас, чать, ученый, — усовещал дед. — Теперь никакого баловства не допустишь, ве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его к лешему, баловство, — искренне и солидно согласился Юрка, а через пять минут оказался снова в незавидном положени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пути попался громадный, с Юркин рост, муравейник. Разве можно было пройти мимо? Понятно, что надо было поковырять его обслюнявленной былинкой, чтобы увидеть, как толпа муравьев объедает человеческую слю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а Юрка любовался этой захватывающей картиной, другая сотня муравьев по ногам коварно пробралась ему под штаны. Душная темнота привела муравьев в неистовое состояние. Когда Юрку догнал поотставший дед, он уже отплясывал вокруг муравейника лихого трепака, на ходу сдирая с себя шта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йга, внучек, барышня сердитая, озорства не любит, — рассуждал дед, вылавливая юрких муравьишек и потихоньку посмеивая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таких неприятностей Юрка на некоторое время присмирел. Он спокойно шагал рядом с дедом, а тот посматривал на своего легкомысленного внука и думал тяжкую стариковскую думу. В прятки играть нечего, срок жизни подходит к концу. Решил довериться внуку, а сомнение-то вот оно, рядом: удержат ли ребячьи руки такое дело? Сумеет ли внучонок, когда вырастет, попользоваться и распорядиться? Не пустит ли все по ветру? Ох, ох, не ошибся ли ты, старый Рома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что дел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 другой голос. Кому еще можно доверить заветное, полжизни береженое? Сыну? По закону все сыновьям должно завещаться, они настоящие наследники, да тут особая стать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ди говорят: хороший у него сын, работящий, компанейский. Может, оно и так, но для тайного дела он неподходящий: сильно казне привержен. Только что не молится на нее. Сразу все выложит, дня не обождет. Нет, не годится сын, нельзя ему довери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ноха? Так муж и ж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на сатана. Скажи Антони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 же час своему Володюше доложит. Нет, тоже не годи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ак ни крути, как ни верти, а коли передавать свое сокровенное, так уж молодому. Вот 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нуку своему, Юрке. Ему еще жить да поживать. Со временем подрастет, поумнеет. Придет на заветное дедушкино местечко, помянет добрым словом да и наберет себе гостинч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свадьбу ли, на крестины или просто для черного дня. Мало ли в жизни бывает... Не поле перей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да, а мы скоро дой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ведомился Юрка, которому уже прискучило примерное поведе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ало быть, так: сегодня к вечеру выйдем мы к озеру Тургоныш. Там пещерка есть, в ней и заночуем. А завтра дойдем до Семиковских разрезов, в охотничьем балаганчике ночевать будем. А уж от Семиковского и до места назначения недале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ребтишко один перевалим и там буд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ждал, что внук начнет расспросы: что за место назначения, зачем они туда идут. Вот тогда он все и расскажет. Самому выкладывать свою тайну у него не поворачивался язы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 беседе помешала целая стая слеп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утов, как их зовут на Урале и в Сибири. Они с гулом закружили вокруг путник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ло не до разговоров, пошла беспощадная война с паутами. Так и осталась дедова тайна опять нераскрыт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изнемогал. Хотел уже повалиться на землю и крикнуть упорно шагающему деду: «Стой! Не пойду дальше!» Но в это время подъем кончился, они вышли на скалистую вершину перева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сла на перевале одинокая ель причудливой формы: толстая и выгнутая крутой дугой. Беспощадные северные ветры наклонили ее макушку почти до самой земли, и лапистые ветки образовали подобие шалаша, под которым можно было отлично укрыться от полуденного зноя. Туда, в тень, и сложил тяжкие торбы Роман Егорыч. Освободившись от ноши, Юрка почувствовал себя легко, его словно потянуло вверх, в воздух.</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еревел дух, вытер застилавший глаза соленый пот и оглянулся. Только теперь он увидел, как высоко, под самое небо, они забрались. Казалось, они на самолете неподвижно замерли в вышине, чтобы вдоволь налюбоваться окрестностя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низу все стало очень маленьким, прямо-таки крошечным: дор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бросанными небрежной рукой ниточками; оз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екляшками, которыми играют в классы приисковые девчонки на полянках подле домов; леса были нисколько не выше травы на некошеной елани. А небо, наоборот, раздвинулось и распахнулось, стало высоким и просторным, каким его никогда не увидишь, если живешь среди гор, вниз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мотри-ка, де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 изумленный Юрка. — Гор-то сколько тут! И не сосчитать. Красот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тоже разглядывал бесчисленные сплетения горных хребтов. Словно окаменевшие неподвижные волны, они простирались до горизонта, и не было им ни конца, ни кр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счухал, стало быть. То-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рчливо ответил дед. — Вон он какой у н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тюшка Урал. Где еще сыщешь такую благод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дошел к горбатой ели и потрогал забитые рядом с нею у угольно-черного кострища рогульки для чайни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ошлогодние, они оказались еще крепкими. Нацепив котелок и чайник на клю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ды они набрали по дороге в горном ключе, — Роман Егорыч начал раскладывать косте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Юрка бесстрашно стоял над крутейшим обрывом, гудел, что есть мочи и крутил руками невидимую не то баранку, не то штурв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ображал из себя летчи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д поглядывал на разыгравшегося внука и вспоминал, как он стоял на этом становище прошлые годы. Куда как тоскливо было тогда одному! А теперь хоть и хлопотно с внуком, хоть и досадить он мастер, и догляд за ним нужен беспрестанный, а все-таки 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дная душа рядом. Теперь бы еще втемяшить ему в голову свое дело, да так, чтобы до конца жизни не забыл то, что ему будет сказа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ышь-ка, Юрок! Я тебе вот что скажу: ты дорогу хорошенько запоминай. На долгие годы запоминай, чтобы не заблуживаться, когда придется одному, без меня, сюда идти. До Бирюзовой ты запросто добереш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й вали себе прямиком на полдень через горы. А далее приметы будут, без них не дойдешь. Я тебе сказывать стану, а ты запомина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е есть охота, — объявил Юрка. — Ты погляди похлебку. Может, поспела дав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кось тебе, Роман Егорыч, выкус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д мысленно показал себе кукиш. — Ты ему душу открыть собрался, а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рюху закладку давай. Выбрал ты себе компанию, ничего не скажешь. Разве с таким юлой поговориш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накинулся на еду таким голодным волчонком, что дед только головой покачал. Полагал, что провизии хватит на оба конца пути, а тут, считай, на один еле достанет. Придется сделать крюк и завернуть на Темниковский прииск пополнить запасы. Ладно, что деньжат догадался прихват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Насытившись, Юрка перебрался в тень под горбатой елью и лег навзничь. Осоловелыми глазами он разглядывал густое сплетение веток над собой. Одна из них покачивалась совсем низко и колючей лапкой щекотала ему кончик носа. Юрка толкнул ее. Веточка вернулась и снова мазнула его по носу. Но Юрка уже ничего не почувствовал: он успел за эту долю секунды крепко уснуть. Дед, очистив посуду и повесив торбы повыше, чтобы не достали лесные звери-хулиганы, примостился ряд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снулись, когда солнце уже порядочно склонилось к закату. Косые его лучи разом отражались во всех озерах, и те жарко горели. Казалось, земля тоже только что проснулась, открыла сразу две дюжины пылающих глаз и уставила их на выцветшее за день белесое неб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зер-то, озер сколь повылази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умился Юрка. — Смотри, де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овно что воды в блюдца налил да по лесу расставил. Которое наш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ургоныш?</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его не видать, оно вон за той, за Лысой горой. Поспешать надобно. Впотьмах по лесу не сильно расшатаешься, того и гляди глаз выкол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аса через два они обогнули Лысую гору и увидели Тургоныш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ленькое озерко, налитое в горную чашу. Берега обтянуты камышовой каймой, и только в одном месте просв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бегавший из междугорья ручей намыл на берегу толстый слой песка, приглушил камышовые ростки, и получился отличный пляжи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оглянуться не успел, а внук уже плескался в воде и радостно крич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смотри! Плава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нечно, это был чистейший обман: Юрка не умел плавать... Он нещадно булькал ногами, перебирал руками по дну и, передвигаясь таким способом, был убежден, что плавает, и верил, что так именно и надо пла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йда с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вал он де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го голос и всплески воды разносились по воде до самых дальних берегов и отдавались там гулким эх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неизвестно почему стыдливо спрятавшись за выступ скалы, стал раздеваться, а потом побежал к берегу, закрываясь ладонями и скорчившись в три погибели. Вопреки Юркиным ожиданиям, он не показал внуку чудес плавания, а забрел в озеро чуть повыше колен, окунулся несколько раз быстренько, зажав четырьмя пальцами нос и уши, и тут же выскочил обрат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говорил, что плавать уме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очарованно упрекнул Юр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олодна больно водица-то. Ну ее к шут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говорил дед, поспешно одеваясь. — Да и как плавать-то? Водоросли пол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путаешься еще, утон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ты боиш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рее для себя, чем для деда, провозгласил Юрка, изумленный до крайнос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У него даже сердце екнуло: дед, похвалявшийся перед стариками и молодыми приисковыми парнями своими лесными походами, казавшийся таким старым и опытным, — и вдруг трусит! Юрка молча разглядывал сухого, сморщенного человека, попрыгивающего на одной ноге и тщетно пытающегося продеть ногу в штанину. Если б дно было более пологим и его всюду можно было бы доставать руками, сам Юрка обязательно сплавал бы на середину озера или даже дальше. А дед умеет плавать, не касаясь дна, и не плыв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влекло его от таких размышлений одно обстоятельство: на плоской груди деда, обросшей редкими седыми волосами, болталась какая-то зеленоватая штука, привязанная к шее за шнурок. Когда сели ужинать, внук не замедлил приступить к допрос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а ты зачем бляху привязал на ше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ляху, а православный крест. Дурен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ест? Где ты его взя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шь знай! Где взял, там уж нету, — попробовал уклониться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 знаю, что нету. Ты мне скажи: где взял? Кто д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п дал. Были такие, одним словом, священники. Возьмут ребеночка за руки-ноги, окунут в воду, крест на шею повеся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оси не потеря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д говорил вяло и неохотно. Отношения с религией у него были самые отдаленн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ов он не любил, считал дармоедами. В существование бога верилось плохо, а крест снять все не хватает решимости: а вдруг бог все-таки существу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учше облизывай ложку, а то мыть неспособно, облипшая вся, — отводя глаза в сторону, сказал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под рубаху почему запрятал? Стыдно тебе, 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только попы поверх одежи кресты нося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хуже попа, 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мел-таки Юрка задавать раздражающие вопросы! Дед почувствовал, что, если не оборвать сейчас парня, он таких вопросов накидает, до утра не разбереш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стань ты от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ерпеливо ответил дед. — Попу — одна цена, мне— другая. Каждый человек свою цену име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мне тоже цена 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интересовался Юрка, и тут его упрямую, лобастую голову осенил неожиданный вопр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почему мне креста не д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бе не положено, — равнодушно сказал дед. — Ты некрещены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вет озадачил Юрку. Как же ему теперь быть? Обидеться? Но на кого обижаться? Да и стоит ли? Ничего занятного в этой медяшке нет. Скорее наоборот: такой веревкой только мозоли на шее натреш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стал заливать кострище. Угли злобно зашипели, зафыркали горячим серым паром. Потом он поднялся на каменный лоб Лысой горы. Там, повыше, в почти отвесной гранитной стене, имелась небольшая пещерка, выстланная полуистлевшим слоем мха и се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остался на берегу один. Наверху покряхтывал дед, укладываясь спать. Над кострищем все еще колыхались серые клубы пара. Запоздало пощелкивали головешки. Тургоныш отражал в себе черные, как вороновое крыло, лесистые берега и красно-золотые затухающие отблески вечерней зари. Сочетание черни и червонного золота было таким зловещим, тишина стояла такая глубокая, что Юрке стало страшно. Казалось, что-то необыкновенное и непонятное непрерывно и бесшумно свершается вокруг...</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ворно действуя руками и ногами, Юрка ящерицей взобрался по круче и остановился только тогда, когда ткнулся лбом в костлявый бок де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чего? Или испуга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выдумыв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урово ответил Юрка. — Чего мне бояться? Мне к стенке ложиться или тут, с кр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стенке ложись. Я рано вставать буд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устраивало Юрку. Он перебрался через деда, и скоро тот услышал ровное посапывание вну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8</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ой у старика сон? Так себе, дремота. Роман Егорыч ворочался с боку на бок, шурша сухой подстилкой. От пыли сверлило в носу. В темноте пыль была невидима, но запах ее ощущался явствен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ылит подстилка... Да и как не пылить, когда не менял ее лет десять. Надо бы повыбросать эту сухоту, надергать свежего моху... Роман Егорыч чихнул несколько раз подряд и посмотрел в ту сторону, где спал внук: нет, не проснулся. Ну да ладно, одну ночь как-нибудь отмаются. А ежели дело будет закончено, то, кто знает, придется ли когда-нибудь ночевать тут еще раз. Ноги-то с каждым годом слабну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а, как там ни верти, а приходит он, закатный час. Так и прошла она, жизнь, день за днем, год за годом. И будто ни один прожитый день не отличался от другого, вроде перемен никаких и не было, а оглянешься наза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же не верится, как все переиначи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Юрка-то! Креста не знает. Оно и понятно: теперь ни на ком не сыщешь православного креста. А коли носишь его, то смотрят на тебя как на чучел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у и пускай чучело! Как хотите судите-рядите, а жил он, Роман, по-старому и будет жить по-старому, никого не слушая, сам по себе! И нечего к нему приставать, нечего его переиначивать. Старик раздражился. Припомнились сын Владимир, директор прииска Пудового Торбин, бригадиры старательских артелей. Как коты вокруг горячей каши, они ходили вокруг него, пытались узнать его тайность. Никому ничего он не сказал и не скажет! Плевал он на всех! Вот и вс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сстроенный раздумьем, Роман Егорыч выбрался из пещерки. Видимо, давно уже перевалило за полночь. Окрестности стали проясняться. Вода в Тургоныше шевелилась. Округлые, совсем неприметные валы накатывались на гранитное подножие Лысой горы и облизывали его ласково и нежно. «Чу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думал дед, позевывая. — Озерцо словно зеркало, не шелохнет, а поди ж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лна. С чего бы это? Надо будет Юрка спрос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бось, знает...» И покачал головой: вот ведь к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сятый годок внуку идет, а приходится спрашивать мальца. Что дальше будет, если в эдакие годы внук набирается в школе столько премудрост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спустился вниз, собрал сушняк, уложил пирамидкой на кострище, но поджигать не стал: рано еще, торопиться некуда, пускай поспит внучонок. Природа, ее мирное дыхание успокоило его, он положил голову на колени и задрем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Очнулся, когда весь восток сверкал, словно позолоченный. Солнце еще скрывалось за дальними хребтами, но макушки гор на западе были уже освещены. На одной из них, безлесой и каменистой, сверкал ослепительно яркий белый огонь. Роман Егорыч долго приглядывался к нему, соображая, что бы это могло так сильно блестеть. «Видно, пласт слюды выпятило на склон, вот он и блещет», — решил он, наконец. Край солнца всплыл в глубине дальнего ущелья, осветив его скалистые щербатые стены. Мертвая зыбь на озере стала еще сильнее, как будто Тургоныш приветствовал появление дневного свети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поджег костер, и скоро желтое пламя с траурной дымной каймой заколыхалось вокруг закопченного котелка. Изгибаясь, оно поднялось до его верхней кромки и стало заглядывать внутрь, точно любопытствуя: что же такое варит старый де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поднялся в пещерку проведать внука. Выкатившись из-под полушубка, полуголый Юрка свернулся в клубок и спал, то и дело подрагивая и ежась от утренней прохлады. Накрывая его, Роман Егорыч увидел на лбу крупного, набухшего кома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лодей этак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ворчал дед. — На наследника моего покусился, ишь т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вердыми, словно бы деревянными пальцами он снял комара и раздавил так крепко, что крошечные капельки крови разлетелись во все стороны. Юрка открыл глаза и долго смотрел то на присевшего на корточки деда, то на нависший над ним гранитный свод, подернутый светлой рябью отраженных озером солнечных луч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да, где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он, након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ло быть, в пути мы с тобой. Вставать будешь или поваляешься ещ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ради я буду валя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и ладно. Зорюшка-то давно прош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лнце еще не успело прогреть похолодавший за ночь воздух, было не жарко, но Юрке захотелось искупаться, и он побежал на пляжик. Дед собрал пожитки и отнес их к костру. В котелке бурлила каша. На ее поверхности вспухали пузыри, шипуче лопались, и из крохотных кратеров выпархивали серые облачка па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тодвинув котелок на край перекладины и задумчиво разглядывая пыхтящую, словно живую, кашу, Роман Егорыч решил: пора кончать дело. Хватит ему маяться, душу томить! Раз решено довериться внучон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сказать ему все, нечего больше медлить. Как говорится, будь что 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шь-ка, Юрок, чего я тебе скажу, — решительно начал дед, когда посиневший Юрка, стуча зубами, уселся против котелка с кашей. — Да смотри у меня, хорошенько слушай! Теперь ты у меня вроде как поп, а я перед тобой исповедаю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так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споведую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ое свое заветное тебе объявл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о что, внучек ты мой дорог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а! Объявляй, объявляй! Только мне есть больно охота. Я похлебаю каши, 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хлебай, что с тобой сделаешь, — вздохнул дед: минута-то какая наступила, сердце переворачивается, а ему, видишь ты, кашу хлебать понадобилось! Эх, внучек, легкая твоя голо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вот какое дело, Юрок. Годов тридцать тому назад, когда я был помоложе... Чего зубы скалишь? Думаешь, так и родился стариком? И молодым был, и пригожим был, и ухарства во мне бы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ь отбавляй. Ну, да ладно! Работал я в ту пору в артельке одной. Держали мы шахту-невеличку, брали золото немудрящее, однако на пропитание хватало, голодом не сидели. Ну, а я балованный был, мне сытой жизни мало, мне фунтами золото подавай. Пороблю в артельке, наберу золотишка так, чтоб прожить недели две-три, — и айда в тайгу. На разведку, знач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глотая слюни, старательно со всех сторон обдувал огненно-горячую кашу. Казалось, ему не было никакого дела до рассказ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что ты дум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должал дед. — Натакался я на местечко. Как сегодня, тот день помню, даром что тридцать годов прошло: солнечно было кругом, душа у меня такая веселая да радостная, словно чуяла, какой фарт ко мне придет. Заложил я с вечера шурфок, не больно глыбкий, так себ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ве на сажень будет. Думал дальше глубиться, да темно стало, ушел я спать. Утром встал, прибрался, поснедал, как вот мы теперь с тобой, и полез в шурф. Что-то, думаю, пласт попался больно подходящий, надо бы испробовать. Набрал в ведерко песку и пошел к речке. Ковшик с собой взял. Смыл пустую породу, гляж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атюшки-све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но у ковшика сплошь золотинками выстлано, так и переливается! Подкосились мои ноги, сел я тут же на бережок и встать не мог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ердце зашлось. Кричать с радости охота, а я не мог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груди дыхание сперло. А потом сообразил: нельзя мне кричать, услышат и отберут мое золот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черпнув ложкой кашу, дед приподнял ее над котелком и рассматривал так пристально, как будто видел в первый ра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ижу, а самому все страшней и страшней становится: вдруг кто приметил, сколько золота на дно ковшика осело? Оглянулся во все сторо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вроде бы никого нигде нет. Стал сам себя успокаивать: «Не будь дураком, Роман, сам знаешь, место глухое, годами сюда никто не заходит». А сам все больше трясусь: а вдруг, на мою беду, занесло кого в глухомань, увидел он, какое я золото открыл? Насилу очухался я, стряхнул пробу в тряпицу, засунул за пазуху и бегом к шурф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 — спросил Юрка. Он уже наполовину насытился, и по мере насыщения у него начал проявляться интерес ко всей этой истори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как же! Закрыть надо было шурфок, чтобы никакого следу не осталось. В один момент я землю обратно сбросал, выровнял, сухим листом присыпал. Потом за кострище взялся: дерном прикрыл, весь сор в ямку закопал. Становище свое на версту в сторону отнес: и все для того, чтобы на том месте, где мое золото лежит, никакого человеческого следу не оста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теперь различив, что перед ним ложка с кашей, дед наконец-то отправил кашу в ро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в страхе и жил. Ходить на свое место боялся. Как вор какой-нибудь, на цыпочках проберусь, в лесу заячьих петель наделаю, осмотрю, не копано ли где, и обратно на становище. Поверишь ли, ночи спать не мог: не проехал ли кто туда, не стукнул ли кто топор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разглядывал деда со все увеличивающимся любопытств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потом чего бы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не было. По совести если рассудить, должен был я то место своей артельке показать. Так то по совести. А какая совесть в золотом деле может быть? Никогда ее не было... Кто смел, тот и съел. Кажись, легче ножом сердце вырезать, чем таким богатством поступиться. Решил я то золото на черный день себе убереч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рный день? — удивился Юрка. — Это когда затмение у солнца? — И Юрке представился он, черный день: все бродят впотьмах, растопыря руки, как слепые, нет на небе ни солнца, ни луны, ни звезд: кругом черно, как в чернильнице. Но зачем золото в такой ден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только руками разв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к вам как в школе головы замудрили! «Затмение»! Черный д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нужда на холку сядет да в темечко клю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удно разговаривает дед: слова вроде знакомые, слышанные, а ничего не поймешь. Как так нужда на холку сядет? Она что птица,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еспонятный ты совсем у меня, — усмехнулся дед. — Сразу видно: нужды не испытывал. Нуж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тица. Придумаешь же! Одним словом, так: горняцкое дело мне не под силу, теперь вот и мудру́ю, куда мне свое золото де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папке расскажи. Он, знаешь, как в таких делах разбирается. Живо твое золото определ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учком травы дед вытер копоть со дна котелка, поставил на колени и молча, помрачнев, начал отскребать прига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я тебе скажу, Юрок, — проговорил он после долгого молчания. — Батька твой, Володимер, для моего золота и есть самый главный погубитель. Спрашивал я его. Так он чего придумал? Отдать мое золото в каз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к что же? И отда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отшвырнул и котелок, и ложку далеко в сторону, на песо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урни вы оба, и больше ничего! Мыслимое ли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дать ни за что ни про что свое, кровное! — Он все больше распалялся и вдруг закричал противным визгливым голос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вы мне нос в пенсию тычете? Сто шестьдесят рубл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ка невидаль! А в земле миллионы лежат. Такой капитал, какого еще, может, ни одному капиталисту и во сне не виде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встал, упер руки в бока, повернулся в сторону, где находилось Пудовое, и ругался долго и крикливо. Честил сына самыми обидными, злыми словам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почувствовал, что в нем начала действовать очень тугая и сильная пружина. Подняла на ноги, заставила стиснуть кулаки и толкнула вперед, к де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смей! — так же визгливо закричал Юрка, стискивая кулаки, готовый ринуться в бой. — Не смей ругать папку! Он лучше тебя! Жадоба ты, вот кто! Капиталист несчастны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повернулся к Юрке, но, кажется, не видел его. Взгляд у него был пустой, отсутствующий. Только через полминуты он как бы очнулся, нахмурился, припоминая, где он и что с н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ерно! Чего это я развоевался? Стало быть, с Владимиром дело поконченное и толковать не об ч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качивая головой, сам удивленный своей вспышкой, он подобрал котелок, ложку и принялся за прерванное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исмирел, как я его капиталистом назв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лорадно подумал Юрка, раздувая ноздри и еще вздрагивая от негодования. Отошел к берегу и стал покидывать камешки в озеро, искоса посматривая то на деда, то на круги на вод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В семье часто поминали недобрым словом капиталистов, но то были люди, существующие где-то за тридевять земель. Капиталистов видел Юрка и в «Крокодил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акие жирные толстомордые господа, с ощеренными крупными зубами и черными бантиками на белоснежной груди, в потешных черных цилиндрах. А перед Юркой отскребал дно в котелке сухонький старикашка в синей с белыми полосками штапельной рубахе, в серых бумажных брюках, заправленных в короткие кирзовые сапоги. Брюки походили на две растянутые гармошки, потому что сползли до самых бедер и держались на «честном слове». Вместо цилиндра лысоватую макушку украшал потрепанный малахай, который старик носил зимой и летом. «Голову застуд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еднее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аривал он, когда его спрашивали о столь необыкновенной привычк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ня-а-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жав губы, значительно сказал сам себе Юрка. Он давно замечал, что дед не ладит с отцом, ходит по дому этаким колючим ежом, то и дело норовит поругаться. Почему? Потому что золото. Лежит оно где-то там, впереди, в потаенном месте, про которое знает только дед. А дед и сам взять его не может, и другим отдать не хочет</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какой вредный! Как есть капиталис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Юрок, — сухо сказал Роман Егорыч, покончив с чисткой котелка и собирая вещи. — Дойдем до места, оглянем его, вернемся в Пудовое... И делайте, как знае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 пробурчал Юр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был рад такому решению, потому что боялся, что дед раздумает и вернется в Пудовое сейчас, после размолвки. А Юрке теперь очень захотелось посмотреть дедово месторождение. Зачем? Он и сам не знал. Мало ли зачем? Посмотреть, а там видно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9</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вечеру добрались до заброшенного охотничьего зимовья. Под сенью громадной сосны стояла избушка без окон, наполовину вкопанная в землю. Дверь, тронутая рукой Романа Егорыча, заскрипела протяжно и надрывно, точно спрашивала, зачем пожаловали сюда не званые гости, зачем нарушили вековечный покой. Внутри было темно, пахло сыростью, застарелым дым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словно в ночь шагнул и стал у порога, не решаясь двинуться дальше. Он слышал, как дед копошился в темноте, что-то разыскивая, и через минуту под руками деда вспыхнуло пламя. Стал виден каменный очажок, толстые чурбаки подле него, нары из жердей в глубине. Стены и потолок были густо покрыты копотью, словно обтянуты черным бархат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ал, какой у нас дворец на сегодняшнюю ночь? Переночуем лучше вчерашнего... — сказал Роман Егорыч. — Чуешь, как дымком попахивает? Комарам наша с тобой спальня недоступна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начинал разговор по-доброму, чем очень обрадовал Юр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да, а почему комары дыма боя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час осведомился о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ж его знает? Должно быть, великоваты для них дымины. Мы их не различаем, а комаришко сам махонький, ему дымина вроде камня по башке колотит. Вот и страшно ему: как летать, когда кругом такие камни плаваю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Юрка тотчас представил себе, как самолетом летит комар и вдруг впереди целое облако из камней, каждый из которых величиной с голову. Попробуй, столкнись с таким, поневоле будешь удирать. Юрка рассмеялся и не столько необыкновенности картины, сколько тому, что дед после целого дня молчания отмяк и снова с ним заговор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йму я тебя, Юрок, — покачал головой Роман Егорыч. — Неужто тебе не интересно поглядеть на золотое место? Я в твои годы понимал, какая ему це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не интересно? Мне интересно, — уныло опроверг Юрка, которому совсем не понравилось, что дед опять взялся за старый разгово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решь ты! Хоть бы спросил о ч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все не вр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покажу я тебе свое заветное завтра. Что станешь дел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не буду делать. Твое ведь оно... — возразил Юрка, хмурясь все больше. Приходилось держаться настороже: вдруг дед опять разозлится? Уйдет к своему золоту, а его, Юрку, бросит в лесу, чтобы не знал ничего и не вид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мру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о твоим станет. Тогда что сделаешь? — гнул свое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наю... Может, добывать буду... — неопределенно ответил Юрка и, подумав, добавил слышанное у взрослых. — Не сильно-то охота в земле ковыряться. Может, машину придум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отцу расскаж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обенным, напряженным голосом спросил Роман Егоры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снял шапчонку и, оттопыря локти, старательно вытирал подкладкой потную голову. Его тень на стене стала совсем несуразной и даже страш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удто большая птица махала крыльями, а взлететь не могла. Вот оно что! Вот что деду интересно! Юрка не видел, а скорее почувствовал, как дрогнул старик, как повернулось его лицо, как пристально он рассматривает его, Юрку. Ну, так пусть же узнает вс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пке-то? Скажу! — Дед молчал, потупясь. Юрке стало жалко его, и он добав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же я не скажу? Одному-то разве управиться? Сам говор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ому непосиль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горько усмехну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мал ты меня. Говорил, конешно... — Он сгреб в кучку угли в очаге, они осветили его и сделали лицо золотым. Потом наложил сверху новую порцию дров, и кругом стало темно. — Ладно! Делайте, как знаете. Мне другого ходу 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сходил, наломал свежих березовых веток, выстлал ими нары, и они легли сп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буждение было ужасным: не открывая глаз, Юрка почувствовал рядом с собой пустоту. Пальцы натыкались на березовые ветки с увядшими за ночь дряблыми листьями. Деда не было! Дед бросил его в лесу! Разболтал свою тайну, одумался за ночь и бросил, чтобы погиб Юрка голодной смертью. Юрка забился в угол и заорал истошным голос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крика звенело в собственных ушах. Он не услышал торопливых шагов за стеной и продолжал орать даже тогда, когда в освещенном солнцем дверном проеме появился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орешь-то? — с досадой спросил Роман Егорыч, рассматривая вопящего внука и почесывая лоб, которым только что впопыхах стукнулся о притоло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умолк и несколько секунд присматривался, чтобы убедиться, что это на самом деле дед, а не какое-нибудь привиде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не бросил меня? — Юрка успокоился и спустился с на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урень ты, и больше ничего! Разве такое между товарищами водится? Ступай кашу хлебать. Земляники я набрал мал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х, ароматна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Хорошенько позавтракали, по-братски поделили пригоршню земляники и отправились в пу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дний хребет Роман Егорыч решил не обходить, а взять приступом. После полудня, полузадохнувшиеся и обессилевшие, вскарабкались на голый скалистый гребень. Солнце крепко раскалило каменные глыбы, они источали сухой жар, как громадные печи. Если бы не легкое дуновение ветерка, веявшего то сверху, из глубин белесого неба, то снизу, из лесистой долины, тут, вероятно, нечем было бы дыш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едня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вил дед. Он высвободил из лямок полушубок и постлал на нестерпимо горячую скалу. — Садись, Юрок, дошли. Последняя, говорю! Вниз скатимся и у места буд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д был радостен и возбужден. В сетке морщин молодо блестели глаза под потным лбом. Не один десяток раз поднимался он на скалистый гребень и всякий раз сердце ходило ходуном, тряслись руки, слабели н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е только от усталости и трудного подъема. «Мое место! Мое, родим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иковала душа, и слезы проступали на глазах. Смотрел на долину жадно, неотрывно, как смотрит человек, давно не видевший родные места. Руки неспокойно теребили короткую шерсть полушуб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вая долина была гораздо шире тех, которые они пересекали до сих пор. Горы по ту сторону теперь даже нельзя было назвать гор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сто пологие холмы с видневшимся за ними степным Зауральем. По дну долины тянулась полоса голых кам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оже пересохшей горной речонки. Русло ее исчезло в густых лесных дебрях, а что было за этой чащо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разгляде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 Юрка и не стремился рассматривать долину, он нашел занятие повеселее: швырял камни в разверстую перед ним пропасть. Камешки, звонко пощелкивая, скакали с уступа на уступ, подпрыгивая так высоко, как будто были не камнями, а резиновыми мячиками. Доскакав до того места, где крутогорье переходило в длинный и пологий склон, камни катились еще некоторое время, затем исчезли в пересохшей серой трав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погляди-ка! — сказал Юрка и огляну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а не было. На уступе лежал полушубок. Сам Роман Егорыч с проворством ящерицы спускался вниз, позабыв обо всем на свете, бормоча непонятно и стран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 Да неужто? Господ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заметался по краю обрыв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ты куда? Де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ин отчаянный вопль на несколько секунд остановил деда. Он оглянулся и махнул ру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йда за мной. Юрок! Сумки-то... Забер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бравшись до пологого склона, побежал к руслу реки, спотыкаясь, чуть не падая, словно слеп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исходило что-то странное и непонятно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хлипывая, Юрка стал спускаться вслед за дедом, сбрасывая с уступа на уступ полупустые мешки и полушубок. Горячие камни обжигали ладони, острые края резали пальцы. Сильно пахло каменной пыль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0</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лесу, за каменистым руслом пересохшей реки, горели костры, а у костров орудовали лесоруб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уголые парни в длинных шароварах. Перекликаясь, уверенно и ловко делали свою работу: обрубали у лежащих вдоль и поперек поляны мачтовых сосен вершинки и сучья, стаскивали всю эту пышную зелень к кострам. Получались громадные зеленые шатры. Шатры густо дымили. Потом откуда-то из глубины выстреливало пламя. Тускло желтые языки жадно облизывали зеленые стены и с воем устремлялись вверх, в тщетной попытке достигнуть неб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Лесорубы побросали работу и с любопытством разглядывали бегущего мимо них старика. Они крикнули ему что-то, но Роман Егорыч не остановился и даже не посмотрел на парней. Он бежал дальше, к поселку или лагерю, который примыкал к деляне лесорубов, — несколько свежесрубленных домиков и большая белая палатка. Над палаткой вился ядовитый синий дымок и сильно пахло жареным луком и мясом. У входа в столовую стояла легковая «эмка». Под машиной лежал, вытянув невероятно длинные ноги, водител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уть не запнувшись о шоферские ноги, Роман Егорыч пробежал дальше. И только теперь пыливший за ним Юр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волок по земле мешки и полушуб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нял, куда устремился дед. Русло реки было перекрыто земляной плотинкой, и подле нее плескался небольшой пруд. В центре прудка громыхало привязанное к берегу толстенными канатами небольшое суденышк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а тотчас узнал драгу. Драга была не такая, как те, что работали дома, на месторождениях Пудового, но все же самая настоящая драга. Так же, как и на драгах Пудового, по железной раме ползла со дна пруда бесконечная вереница горбатых черпаков, заваливала породу в большой вертящийся барабан. Порода исчезала внутри драги, а потом, пустая, промытая, сбрасывалась с длинного хвоста на берег пру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это она дедово золото берет!» — догадался Юрка, сразу забыв все свои горести и страхи. Он остановился, ожидая, что же предпримет дед. А тот бежал к берегу, ближе к драге, мирно громыхавшей посреди пруда. Вдруг зашатался, ноги стали подгибаться, и он опрокинулся навзнич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спуганный Юрка, бросив поклажу, медленно пошел к нему и тревожно издали спрашив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ты чего? Встава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обыкновенные пришельцы были замечены и на драге, и в поселке. Дежурный матрос торопливо отвязывал смоляно-черную плоскодонку, чтобы плыть к берегу. Из палатки-столовой выглянули две женщины в белых куртках. Звонко заойкав, побежали к берегу. На их крик из-под машины вылез длинный водитель. Приставил ладонь к глазам, разглядел, что происходит на берегу, и кинулся туда, далеко вымахивая ногами. Вышел из столовой и тоже направился к берегу худощавый, но довольно осанистый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иректор Темниковского приискового управления Сергей Михалыч Мах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ы дружно подхватили и отнесли старика в сторону, под тень бере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с ним? — спросил подоспевший Махин. Он склонился к Роману Егорычу, приник ухом к груди. — Ничего, дышит. Что за человек? Откуда взялся? Никто не зн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ой дедушка, — сказал Юр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 Пудового приш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чего ж ты, братец, пустил дедушку бежать по такой жаре? — Махин быстро оглядел Юр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йствительно, — пробормотал водитель. — В его ли год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маете, он меня слушается? Как бы не так! — успокоился Юрка, увидев, как женщины хлопочут около деда. — А это что? Драг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ага. Ну, а теперь скажи нам, братец, зачем вы сюда приш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золото добыв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олото, золото... Почему не отвечаешь, когда спрашивает старш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адет вам от деда! — доверительно сообщил Юрка. — Он вам задаст, вот увиди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м попадет от старика! Бронислав, ты слышишь? Помилуй бог, за ч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уже трясусь, — ответил водитель и начал трясти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ы фыркну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чно ты, Слав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убежали, вспомнив, что в палатке на пылающем очаге докипает суп и догорают котлет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овсе не смешно, — строго заметил Юрка. — Тут его золото лежало, а вы достаете. Думаете, хорош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е золото? Кто достает? — Лицо Махина стало серьезн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тридцать лет свое золото берег, а вы даже не спросились... — сердито укорял Юр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той, постой! Так это тот самый дед Роман, с которым пудовинский директор ничего не мог поделать? Вот поди ж ты, какая история! А ну, братец, садись и рассказывай все по поряд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 не рассказать, когда интересуются взрослые? Юрка рассказывал все, что знал о деде и его золоте, Махин и Бронислав слуша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Роман Егорыч, приоткрыв глаза, смотрел на них с тоской и недоумением. Вот сидят, разговаривают, смеются... Как они могут? Ведь с ним сейчас было такое... Смутно, как сквозь туман, Роман Егорыч припомнил, как все поплыло перед глазами, как стал он падать. И показалось ему, что он умирает. В огромном страхе захлебнулось и замерло сердце, все тело загудело в отчаянном протесте против нежданно наступающей смерти. За крохотную долю секунды он испытал и пережил во сто раз больше, чем испытал и пережил за всю свою жизнь. А эти люди сидят и спокойно разговаривают, как будто ничего не было... В одночасье чуть смерти не достиг, а даже пожалеть неком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рько стало старику. Только теперь он понял великое свое одиночество среди людей... Вся жизнь перевернула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смышленыш внучонок вмиг себе приятелей нашел, стрекочет с ними, будто век знал. И они его слушают, смотри-ка ты... Эх, Роман, Роман! Минуло тебя твое счастье, кругом обошло... А тепе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кон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Если б на место натакался свой брат, старатель, — тогда можно было бы уговорить. В ногах поваляться или тайной расправой пригрозить, как делалось в старину. Уступил бы долю или бы в пай принял. Да... А теперь небось геологи пуды бумаги исписали, все до последней крупинки в книгах обозначили. Как с ними поспоришь... Заявку бы сделать в то время... Да как? Попробовал бы только заикну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игом со всех сторон набежали б охочие, расхватали б делянки и, считай, самому ни шиша б не досталось. Ни так, ни этак тебе ходу не было, Рома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встал, сердито сбросив с себя мокрую тряпку, которой прикрыли ему лоб сердобольные поварихи. Сурово и решительно сказал вну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бирайся, Юрок! Нам тут делать больше нечег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обрал полушубок, встряхнул, окружив себя облаком пыли. Вид гордый и злой. Встряхивал полушубок с таким ожесточением, что, кажется, вот-вот полетят клочья. Все молчали. Что утешительного можно было сказать стари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Махин мягко нач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ы первый, не вы последний в подобной ситуации, дедушка... Здравствуй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д еле-еле пожал протянутую руку. Он понимал, что человек эт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идать, приисковый директ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 в чем не виноват перед ним. Но не мог пересилить себя: горькая обида жгла его сердц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ерьте, дедушка, мне от души жаль вас, старых горня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жалел волк кобыл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тавил хвост за гриву. На кой ляд мне она, твоя жалость! Обездолил, а теперь жалееш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хин раздраженно сунул кулаки в карма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сам ли ты себя обездолил, дед? Старый горняк, а как действовал? Заявку не сделал, свидетельство не выписал. Был бы теперь первооткрывателем: почет, премия. И не маленьк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пасы огромные, десятки лет будем разрабаты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ля чего мне ваша премия? — закричал Роман Егорыч. — Здесь все мое было. Мое до последней золотин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кричи, дед, — бесполезно. И никому не страшно, — сдерживаясь, ответил Махин. — Никаких твоих золотинок здесь не было и нет. Должен вроде бы знать: недра земные и все, что в них лежит, принадлежит государству. И никому больш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говорил Махин, а по-директорски чеканил: строго, твердо, значительно. Роман Егорыч примолк. Он-то не хуже Махина знал, кому что принадлежит, а все-таки на что-то надеялся. Выходит, напрасно надея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нурился дед, подавленный непоправимостью случившегося. А Махин вновь заговор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ак думаю, дедка: препирательства нам уже никакие не помогут. Пойдемте-ка лучше обедать... На сытый желудок и разговор у нас будет друг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дом подкупить хочешь? Ну-ну! — съязвил Роман Егоры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что, старик: плевать мне на твои переживания! — наконец вспылил Махин. — И будь ты капельку помоложе, сказал бы я тебе одно слов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горько усмехну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уж, пойдем поедим, коли т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ошли к палатке. Бронислав пошел доделывать свою работ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это месторождение, — говорил между тем Махин, — уже лет пять знаем, только разрабатывать руки не доходили. Задержались. Но вот в прошлом году сотворили драгу-самоделку, привезли по зимнику, с весны работаем... Строим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толовой Махин приказал вынести один стол из палатки, и они пообедали на вольном воздухе, под тенью громадных сосен, еще кое-где оставленных в этом новом, пока и на картах не обозначенном поселк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1</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ичего не скажешь: приветили их тогда на новом прииске так хорошо, что лучше и не надо. Стряпухи, не то воодушевленные присутствием директора, не то просто из желания угодить гостям, накормили их великолепным обедом. В те годы правительство направляло в золотую промышленность все самое лучш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родукты, и товары. «Торгсиновские» товары, как говорили тогда. Один консервированный компот чего стоил! Рядом сидела пожилая стряпуха и все потчев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ушай, сынок, куша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Юрка, конечно, старался и кушал, что есть моч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оман Егорыч тоже поел как следует, несмотря на скорбный вид человека, удрученного крушением своих надежд. Помогла ему, вероятно, чарочка, которую поднес Махин из личных запасов. Она расшевелила старика, он заметно повеселел. Не отказался и от второй. Скупо поблагодарил, вздохнул и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авный ты человек, Серега! Сразу ви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арательская у тебя душа, право слово. Я так тебе скажу: возворотить бы старое время да получить бы прииск обра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ешь, чего бы я сделал? Беспременно бы тебя управляющим поставил! Вот... Чувству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чувствую, Егорыч, чувствую... Вот то-то и беда — бодливой корове бог рогов не дал... Да ты не расстраивайся, Егорыч: я и так управляю твоим прииском. Погоди маленько, похлопочу, чтобы назвали месторождение Корсаковским. Вот тогда вроде и совсем твое 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ужто похлопочешь? Ах, боже ж ты мой! Серега! Душа человек! — Роман Егорыч тянулся к Махину через стол, широко распахнув руки для объятий. — Ты мне еще золота прикажи выдать. Много не давай, много не надо. Кила три дашь, мне и хват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нако! — Махин сразу посуровел и всмотрелся в лицо старика. Пьян-то пьян де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ссмысленная ухмылка, крохи пищи на бороденке, — но глаза трезвые, хитрые, злые, горит в них алчный огонек, этакий зверина проглядывает: а вдруг удастся обдурить захмелевшего директора? А вдруг и в самом деле решится он выдать три кило золота? Детская надежда, конечно, но она живет в его старом сердце, как живет змея под колодой, нет-нет, да и высунет свою ядовитую голову. Вот и теперь высунула, смотр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 тебе столько золота? Ты старый человек. Ведь туда с собой ничего не возьм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ты меня не хорони. Я, может, тебя переживу. — Роман Егорыч отвернулся и нахмурился. Нет, не даст директор золота, не надейся, Роман. Тоже казне подвержен. — А куда золото де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твоя печаль! В сундук положу и по ночам ласкать стану. Заместо бабки оно у меня будет, хе-хе! Бабки-то у меня нету. Скуко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лтаешь какие-то глупости! — с досадой проговорил Махин и приказал Юри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ка, малыш, сбегай, позови Бронислава. Вон у машины возится. Скажи, чтобы шел сроч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ронислав лежал под машиной, наружу торчали только его длинные ноги. Юрка долго и с любопытством наблюдал, как ноги сплетаются в разные немыслимые узлы, как перекидывает их водитель с одной стороны на другую и при этом довольно громко мурлычет «По долинам и по взгорья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ы там делаете? — осведомился Юрка и присел на корточ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а, это ты, бродяга? Гайка, знаешь-понимаешь, такая вредная попалась, никак не затяну... Ну, что они т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ничего. Разговариваю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про золото? Старорежимный, однако, у тебя де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орежимный. Вот до дому доведу и признавать не бу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дного деда? Не признавать? Ну и 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чего он столько лет золото скрывал? Оно государству, знаете, как нужно было? Жадоба он, и больше ничего! — Юрка умолк, вспомнив, что жадобой назвал деда директорский сын Славка. После этого получилась драка. А теперь он сам второй раз называет деда жадобой... Такое противоречие обеспокоило Юрку. Но что же? Раз жадоба, значит, жадоба. — Он хотел мне свое золото отдать! Подрастешь, говорит, придешь сюда и сколько хочешь себе золота накопа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как! И что же т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отказался. Уж он меня ругал-ругал! А я про себя решил: пойду с ним, дорогу вы́знаю и папке все расскажу, а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ударств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ий у тебя был план. Правильн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ще бы не правильный! — самодовольно кивнул Юрка и вспомн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с директор велел позвать. «Беги, говорит, позови срочно водител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чего ж ты молчал! Вот наказание с тоб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ронислав расплел ноги и стал выбираться из-под машины. Юрка убедился, что высокий рост имеет и свои отрицательные стороны: водитель, вылезая, несколько раз жестоко стукнулся, так что «эмка» даже дрогнула и качнула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тому времени Роман Егорыч окончательно размяк. Широко растопыря руки, дед лез обним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х, Серега, мил человек! Не знал я, что ты такой есть! Бери мое золото! Пользуйся, не жалк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скрасневшийся Сергей Михалыч, посмеиваясь, отталкивал стари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ладно, Егорыч! — Он подмигнул Юрке и сказал Брониславу: — Броня, тебе придется увезти гостей на Пудов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милуй бог, Сергей Михалыч! Гонять машину за полтораста километров из-за каких-то бродяжек... Безум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х ты... — вскипел Роман Егорыч. — «Бродяжек»? А вот и повезешь! Хозяин ска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вез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з скандала, Бронислав! Ты меня зна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ронислав, конечно, знал: покладистый у него начальник, веселый и добрый, но уж если реш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еререшит. Разговаривать и, в самом деле, бесполез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повезу. У меня машина босая... Да, ладно, ладно, повез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о же! — Роман Егорыч самодовольно похохотал. — Видал, Юрок? Домой, как министры, поедем... — И вдруг снова вспомнил: — Наследничек ты мой! Обездолил я тебя! Мне ничего не надо... Берите... Ах, господи боже мой, прости меня, внуче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 деда пахло вином, глаза были мутные, слезящие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да, ты пьяный! Вот погоди, я мамке-то расскажу! — отбивался от его объятий Юрка, не переносивший телячьих нежност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ужто деда продашь? Эх, внучек, внуче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не пьянствуй! Годы у тебя, знаешь, как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ошла «эмка», и старика посадили в машину. Поехали, Юрка высунулся из машины, усердно размахивая кепкой. Но Сергей Михалыч уже не смотрел на них. Озабоченный и строгий, он торопливо шел к драге. Поварихи, исполнившие свои дела, накормившие обедом и гостей, и приисковое население, стояли у входа в палатку и о чем-то судачи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 ни мал был в то время Юрка, а понял: не ко двору пришлись. Непрошеные и ненужные гости, от которых ни радости, ни корысти. И машину-то им дал Сергей Михалыч, может, для того, чтобы поскорее убирались с приис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дед Роман Егорыч пел какую-то заунывную песню про «ерманца», шедшего походом на Россию. Потом стал требовать, чтобы его везли обратно, и нещадно ругал каменно молчавшего Бронислава. Наконец, утихомирился и уснул под собственное мурлыкание все той же песни про «ерманц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12</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удовое приехали заполночь. Бронислав отбил кулаки, пока заставил проснуться Корсаковых, а пассажиров своих и совсем не смог разбудить. Пришлось Владимиру Романычу брать отца в охапку и, как ребенка, на руках нести в дом. Вяло барахтавшегося и тщетно пытавшегося проснуться Юрия нес Бронислав. Антонина Матвеевна напоила водителя наспех приготовленным чаем, и Бронислав тут же выехал обрат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елую неделю потом Роман Егорыч вздыхал и охал, И все твердил, что идет, идет к нему смертный час!</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смертный час все не шел, и скоро деду надоело его ждать. Стал он присматривать себе какое-нибудь подходящее занятие. Нашелся приятель и подбил деда заняться рыбной ловлей. Сам того не заметив, Роман Егорыч стал заядлым рыбаком. Иногда, если удавалось выкроить свободное время в своей «деловой» жизни, к старикам примыкал и Юрка. И неизменным спутником рыбаков был коварный кот Васька, тот самый, который однажды похитил у зазевавшегося Юрки завтр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д жил долго. Юрка из мальчишки превратился в рослого парня. Он был далеко от родных мест, в одном из сибирских городов, в техникуме, когда пришла весть о кончине Романа Егорыча. Деда не стало. Но всюду, куда бы ни попал Юрий, он всегда с теплой и тихой грустью вспоминал то далекое лето, когда они три дня шагали по горам и долинам Южного Ура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оголетняя служба в армии забрасывала Юрия в разные края Советского Союза, бывал он и за рубежами родной страны. Встречались места красивые, великолепные, такие, что невольно думалось: «А, пожалуй, краше и не может быть»... Но вспоминался поход, вспоминался дед, его умиленное любование уральской благостью, и горячее тепло омывало душу. Чужие горы становились не так красивы, долины не так зелены, леса не так густы и тенисты. А о золоте, правду сказать, и не вспоминало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олото, что ж... Так оно золотом и осталось, ни тепло от него, ни холодно современному человеку. Вот она, дра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олотодобывающий комбайн, на котором ему предстоит работ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нисколько даже не изменилась, не постарела. Наоборот, выглядит куда как нарядно: была темной, некрашеной, а теперь маляры всю ее разделали светло-голубой краской с красными разводами — совсем как тульский пряник колоссальных размер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 голубому борту причалена лодка-плоскодон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же голубая и тоже с широкой красной каймой. Та лодка, которую он видел тогда, или другая? Дере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железо, не так долговечно, так что едва ли она могла выдержать двадцатилетие, да еще на воде. Другая лодка, ясно. Вроде бы даже и меньше той, которую он видел в детстве. Или так кажется? Вещи, которые долго не видишь, всегда кажутся меньше, чем их себе представлял. Просто удивительно, каким низеньким показался ему родной дом, когда он подходил к нему с автобусной остановки неделю тому назад. Как будто годы придавили его к земле. А в комнатах темным-тем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ко долго ли ему торчать здесь, на берегу? Что они там: спать завалились,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й, на драг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 звука в ответ. И Юрий проревел что есть мочи какую-то бессмыслиц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о-о-эй! Го-го-г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конец-то! Из люка вынырнула человеческая голо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риженая, круглая, ушастая голова парня, надо полагать, дражного матроса. Лоб украшен широкой поперечной полосой коричневого цве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иначе, как солидол. Руки черные, как в перчатках. Запястьем вытер пот со лба и недовольно крикну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т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добрым утром! Как живем-можем? — поприветствовал Юр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арень сказал что-то вниз и поднялся на ступеньку выше. Стала видна тельняшка не первой свежести. «Матрос чистых кров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мехнулся Юрий. Только когда он сумел отслужить во флоте? Совсем еще мальчиш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над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вай лодку! И больше ничего не надо. Пока, конечно. За будущее не ручаю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ы к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вай лод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рнюга присматривался к Юрию все внимательней и никаких признаков рвения не обнаруживал. Наоборот, лицо его становилось суровее, того и гляди, что снова исчезнет в трюм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механик я ваш, чего ты в самом дел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хани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начало совершаться удивительное. Парень выскочил на палубу и засуетился, заметался так быстро, что стал похож на героя старого кинофильма, заснятого еще по шестнадцать кадров в секунду. Полминуты не прошло, а он уже сажал Юрия в краснополосую плоскодон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делаешь на драге, малыш?</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рень, налегая на весла, неодобрительно мотнул голов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й я вам малыш? Рэу кончаю, на практике здесь, палубным матросом... У нас насос заклинило, и ничего сделать не мож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одка ткнулась тупым носом в железную стенку дражного понтона, и тот отозвался на удар глухим пушечным гулом. Бравого вида усатый драгер стоял у борта, вытирая ветошью черные ладони. Он протянул руку, чтобы помочь Юрию выбраться из лодки. Юрий ловко сам выпрыгнул на звонкую железную палубу и крепко пожал протянутую ру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орово, драге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орово, механик! — Они внимательно осматривали друг друга. — Полундра, что я вижу? Тоже из демобилизованны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них, из самых. Что с насос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тор меня взял за горло, пехота! — Рука сама потянулась к довольно пышному усу и подергала его за кончик. Драгер был в выцветшей матросской робе с недавно споротым гюйс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тки еще бахромились кое-где по шву вдоль воротника: поленился их выдернуть морячок. — Понимаешь ты, какая штука... Ты в электрике смыслишь, служба? Я перезабыл, оказывается, все на све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вот откуда у младенца тельняшка: флотский одарил. Да, видать, этот послужил, вдосталь похлебал матросского борща. Везет тебе, Юрий Корсаков, определенно везет: это ж одно удовольствие служить в компании с военной косточкой, локоть к локтю с человеком, прошедшим флотскую школу. Бывшие армейцы всегда отлично понимают друг друга, что там и говор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 xml:space="preserve">Не беспокойся, флотский, электрика нам известна, — сказал он ласково драгеру. — Если не спалил ты обмот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тор у нас будет работ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ражный понтон здорово гудел, когда они втроем шагали к трюмному отсеку, где размещались насосы. Привычные к таким звукам, драгер и ремесленник не обращали на них внимания. Возможно, они даже не слышали этот железный гу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Юрий слышал. Слышал удивительно ясно и отчетливо. И казалось ему, что гудит не драга, а звенят где-то под нею сильные, могучие колокола. Точно тонны золота, лежавшие в недрах земных, приветствовали нового человека, нового хозяина, которого давно ждали.</w:t>
      </w:r>
      <w:r>
        <w:br w:type="page"/>
      </w:r>
    </w:p>
    <w:p>
      <w:pPr>
        <w:pStyle w:val="Level1"/>
        <w:rPr/>
      </w:pPr>
      <w:r>
        <w:rPr>
          <w:rFonts w:cs="Times New Roman" w:ascii="Times New Roman" w:hAnsi="Times New Roman"/>
          <w:color w:val="auto"/>
        </w:rPr>
        <w:t>„</w:t>
      </w:r>
      <w:r>
        <w:rPr>
          <w:rFonts w:cs="Times New Roman" w:ascii="Times New Roman" w:hAnsi="Times New Roman"/>
          <w:color w:val="auto"/>
        </w:rPr>
        <w:t>ЛЕБЕДИНОЕ ОЗЕРО</w:t>
      </w:r>
      <w:r>
        <w:rPr>
          <w:rFonts w:eastAsia="Arial" w:cs="Times New Roman" w:ascii="Times New Roman" w:hAnsi="Times New Roman"/>
          <w:color w:val="auto"/>
        </w:rPr>
        <w:t>“</w:t>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drawing>
          <wp:inline distT="0" distB="0" distL="0" distR="0">
            <wp:extent cx="201930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 r="-18" b="-9"/>
                    <a:stretch>
                      <a:fillRect/>
                    </a:stretch>
                  </pic:blipFill>
                  <pic:spPr bwMode="auto">
                    <a:xfrm>
                      <a:off x="0" y="0"/>
                      <a:ext cx="2019300" cy="3858260"/>
                    </a:xfrm>
                    <a:prstGeom prst="rect">
                      <a:avLst/>
                    </a:prstGeom>
                  </pic:spPr>
                </pic:pic>
              </a:graphicData>
            </a:graphic>
          </wp:inline>
        </w:drawing>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стало воскресное утр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сное, безоблачное, предвещавшее хороший солнечный день. Маруся поднялась еще затемно и стала укладывать в чемодан свое выходное платье, Семенов костюм, мыльницу, полотенце. Семен одевался и посматривал на нее нерешительно: не остановить ли сборы, не подождать ли, когда приедет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ие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едем, — сказала Маруся. Она умела угадывать мысли мужа. — Не приед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ядем в автобус и укатим на Кисы-куль. На озере тоже можно хорошо отдохну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емен промолчал. Кисы-ку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Кисы-куль, бывали там не раз, а ему всерьез хотелось свозить Балчинжава в Зауральск. Если Гриша не достанет машину, в следующее воскресенье они поедут туда на электричке. Черт с ним, с собственным транспорт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 открытым окном надтреснуто прозвучал автомобильный сигнал. Маруся выглянула: возле небесно-голубой «Победы» стоял Гриша Рябинин и приветственно махал ру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рета подана, господа! Пожалуй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вился, — сказала Маруся. — Сеня, бери чемода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закрыли квартиру, спустились вниз и вышли на пустынную, тихую улицу. Гриша картинно облокотился на дверцу и, округлив рот, пускал колечки дыма, разглядывая, как они, покачиваясь, медленно поднимаются чуть ли не до третьего этаж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близи машина выглядела неважно. Грязевая корка обволакивала мятый кузов по самое стекло. На фары словно чехол надет, и от этого машина казалась ослепшей, угрюм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бы помыл ее, что ли, — брезгливо поджала губы Мару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прасный тру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равно вымажемся. Ночью дождь л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 в Зауральск не пустят на такой. Ужа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д Зауральском и умоемся. — Гриша осмотрел разочарованные лица Зыковых и обозленно прищурил гла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хотите ех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надо. В ножки падать не бу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неспокойный! Слова ему не скажи... — вздохнула Мару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тебе, не ершись, — примирительно сказал Семен. — Я только одно думаю: ловко ли на ней Балчинжава вез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Балчи не царевич. Свой парень, растолкуем... — Гриша уселся за руль. — Ну, едете или 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ыковы переглянули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дем! — решилась Мару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уселись, мотор взвыл, и «Победа» покатила вперед, будя утреннюю тиши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онгол-практикант Балчинжав Гангарын жил в большом молодежном общежитии. Машина остановилась у просторного крыльца с колоннами. Парни ушли отыскивать Балчинжава. Маруся осталась в машине од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а, общежитие... Это оно только сегодня такое тихонькое, потому что воскресенье и раннее утро, а в будни тут всегда дым коромыслом, шум, галдеж и суета. Неспокойно жить в общежитии, а вспоминаешь об этих днях с радостью и удовольствием. Скучать не приходилось, всегда новости, всегда весело и интересно. Ты на виду у всех, и все у тебя на глаз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ши нараспаш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квартире, конечно, спокойно, но и забот выше теме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уборка, и стирка, и питание. Явилась с рабо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жалуй на кухню, в комнаты и заглянуть некогда. Так и торчишь там до глубокой ночи. Что ж, и в коммунизм вот так, с кухнями, войдем? Семья... А может быть, семьи при коммунизме совсем по-другому будут жить? Почему об этом мало думаю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вздохнула. Никак она не успевает управляться с домашней работой. Хорошо еще, что Семен не из привередливых, не ругается. Посопит, как медведь, но ничего не скажет. Виновата она перед ним, что делать! Времени не хвата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крыльце появились парни, направились к машин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мым солидным в этой компании был он, Семен. Затолкав руки в карманы, он вышагивал спокойно, степенно поглядывая по сторонам. Маруся усмехнулась: как же, женатик! Девчонки болтали в первые дни после замужества: «Выбрала себе молчуна, лишнего слова не скажет...» Ну и выбрала! А что? За ним, как за каменной стеной, — все наперед обдумано. Прежде чем рюмку выпить, трижды прикинет: не лишняя ли? Не всякий парень способен на так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Хотя бы тот же Гриша Рябинин. Ну что он? Еще и человеком назвать нельз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мальчишка. Мечется из стороны в сторону, а главного в жизни не найдет, хорошее от плохого не отличает. Попалась водка, налакался до зеленой сопли и думает: хорошо время провел. А то еще ху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вчонки рассказыв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знакомится и в первый же вечер обниматься лезет. Дурной! Где привадился к такому баловств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его зн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между Гришей и Семеном шел тот, ради которого была затеяна поездка, — Балчинжав Гангарын. Монгол издали широко, белозубо улыбался Марусе и махал рукой. Ничего не скаж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ходительный парень. Припомнилось, как зачастили в токарное отделение цеховые девчата, когда прошел слух, что туда на практику приехал иностранный рабочи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общем-то всем понравился: парень скромный, приветливый. Девчата ахали: бедненький, на целый год уехал от родного дома! Маруся тогда еще посмеялась: «Это уж ваше дело, чтоб не затосковал...» Саша Кочеткова надменно приподняла покатое плечико: «Нашли сокровище». Что с нее возьмешь, с красотки: женихов ищет, ждет не дождется, чтобы какой-нибудь инженерик подарил взгляд, замуж взял на полное иждивение. От такой доброго слова не ж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усыня. И Маруся внезапно рассердилась: дура-девка, побольше бы таких парне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чинжав долго и ласково пожимал Марусе ру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равствуй, здравствуй, Марусья! Такое утро, хорошо будет ехать. Ве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Надо и нам просвещаться, Балчи. Чем мы хуже други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ильно, Марусья! Надо смотреть, пока молод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виновато проговор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вот что, Балчи... Ты извини, что машина такая... Уж я старался раздобыть получше, да не получи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чинжав, уже усевшийся на заднее сидение, тотчас выскочил из машины и обошел ее круг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машина. Грязна маленько, бита мало-мало. Это ничего. Работьяг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улыбался, и Гриша удовлетворенно подмигнул Зыков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я вам говорил? Балчи парень свой, понимает. Поехали. Прощай, любимый горо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больск лежал в глубине долины. По дну ее, колотясь о каменные берега, извиваясь среди гладко отшлифованных щекастых валунов, взбугренная и пенистая неслась Соболка. По берегам реки, точно только что выбравшись из воды после купания, лежали белоснежные массивы жилых домов. Они террасами вздымались на склоны и ослепительно сверкали в лучах утреннего солнца белизной стен и зеркалом оконных стекол. На темном фоне леса город казался необыкновенно чистым и опрятны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шина поднималась в гору. За полосой жилых кварталов открылась широкая панорама завода. До самого края тянулись кровли цехов, похожие на ряды бесчисленных теплиц. Над литейными чернели прикрытые зонтами дымоходы вагранок вперемежку с жадно разинутыми жерлами вентиляторов. На вершине красной кирпичной башни белел квадратный циферблат заводских часов, и даже отсюда было видно, как прыгает с деления на деление минутная стрел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нчала заводскую панораму поднявшаяся высоко в небо труба электроцентрали. Из нее, как живое и подвижное продолжение, отвесно вверх лез шевелящийся султан дыма. Достигнув уровня горных вершин, султан закручивался в мощные клубы, которые медленно относило к телевизионной мачте, одиноко торчавшей на макушке хребт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рога круто петляла по дну долины. Дремучий сосновый бор сменился легкими и чистенькими березовыми рощицами, а вскоре и от них осталась низкорослая кустарниковая поросль. Открывалась степь. Открывалась широко и просторно, жаркая, изнемогающая от зноя, укутанная в дрожащее и переливающееся марево. По ту и по эту сторону дороги шевелились зеленые, перекатывающиеся волны созревающих хлеб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чинжав смотрел в окно и вспоминал... Точно так же, как теперь исчезает в голубой дымке Урал, девять месяцев тому назад уходили назад Хангайские горы. Он уезжал из Монголи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шно вспомнить: боялся ехать в Россию. Немного, но боялся. Как узнал, что должен ехать, целую неделю ходил и все думал, как будет жить там, в Росси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думался и отец, горевала мать, совсем скучная стала Дулма. Мать пряталась в темный угол, упиралась в стену головой и плакала. Тихонько плакала, чтобы никто не видел и не слышал. Потом вытирала красные глаза и давала есть. Самое лучшее, что было в доме, она давала Балчи. Кто знает, как его будут кормить в России. Чужие женщины будут готовить пищу ее сыну... И мать снова уходила в угол, снова плак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тец только гладил свою редкую седую бороду. Он не хотел смотреть так часто на сына, но взгляд сам тянулся к Балчи. Стоило Балчи огляну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он видел, как отец спешно отводит глаза. Отец был в России. Дав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гда еще жил Сухэ-Батор. Сухэ-Батор посылал его в Россию. Теперь Россия друг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гатая, сильная, крепка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смотри, сын, и пиши домой большие письма, — говорил отец. — Ты приедешь мастером, тебе будет большая дорога. Мастер для Монголии самый дорогой челове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Дулма даже говорить не могла: тосковала. Она еще совсем девочка. Вздыхать и плакать — ее дело. «Почему ты плачешь, Дулма? Ты знаешь, что я верну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наю, — шептала она. — Но ты меня забудешь, Балчи!» Почему он ее забудет? Такую не забудешь. Он говорил ей словами сказителей-улигерчи: «Солнце в неб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 не помнишь в самую темную ночь? Золотые звезды, луну, кованную из серебра, — разве нет их в твоем уме, когда день?» Дулма слушала красивые слова, однако глаза все равно были невеселы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ак давно не смотрел он в глаза Дулмы. Они были бы совсем широкие, если бы она увидела его сейчас. Удивительно! Он, ее Балчинжав, на русской машине едет по русской земле. У него русские друзья, хорошие друзья, которые ухаживают за ним, словно он не сын простого арата, а какой-нибудь князь, богдо-гогэн. Он много раз говорил: «Не надо, зачем так делаете?» Они говорят: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 гость. Уедешь от нас в Монголию, и мы хотим, чтобы ты нас хорошо вспомина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чем они заезжают прямо в воду? Балчинжав очнулся. Да, хотят помыть машину. Скоро Зауральс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еленоватые воды Соболки уже крутились вокруг колес. Река выбралась из горных теснин и теперь, успокоенная, тихо несла свои неглубокие воды по степным просторам. Ниже по реке виднелся Зауральск, над городом тут и там висели дымные обла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оды работа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уже разулась и по воде шагала к берегу, одной рукой придерживая чемодан, другой прихватив подол юбки. Раздевался и Гриша. Снимая рубашку, он стукался локтями о баранку и потихоньку ругался. Семен, широко зевнув,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чит, будем купать драндул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да теплая, как молоко! — крикнула с берега Маруся. — Вымоете маши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гощу завтрак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уральский театр оперы и балета открылся недавно. Шли первые спектак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чали строить театр еще до войны, но закончить не успели, и все эти годы в центре Зауральска стоял неприглядный и мрачный остов здания. В военное время в нем размещался завод, потом было оборудовано общежит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удному тут люди жили, — рассказывал Гриша. — Койки, говорят, стояли в зрительном зале. Как захрапят жиль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 всему залу гул идет. Удивляюсь, как люди тут жи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угого-то жилья не было, куда денешься? — сказал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Ну, пошли билеты бр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однимались по широким ступеням театрального подъезда. Прошли мимо полированных мраморных колонн, таких ясных, что в них можно было смотреться, словно в зеркало. Миновали массивные двери с огромными бронзовыми ручками и вступили в кассовый 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Фу ты, ну ты! — пробормотал Гриша, сам удивленный неожиданным волнением, охватившим ег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стояли на пороге зала, сразу ощутив неприглядность своего внешнего вида: пыльные и мятые костюмы, огрубевшие, опаленные солнцем и обветренные лиц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л сиял какой-то особенной, холодной и торжественной, мраморной чистот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сиво строят, ничего не скажешь, — кивнул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дальней части зала виднелась стеклянная перегородка с тремя окн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ссовыми и администраторским. Все три окна были задернуты шторками нежно-кремового цвета, а между шторами и стеклом были выставлены таблички: «На сегодня все билеты прода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может такого бы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лагоговение с Гриши словно ветром сдуло. Он кинулся вперед и постучал сначала в одно окно, потом в другое. Степенные пожилые кассирши, приподняв шторки, ему отвечали. Было видно, как у них шевелятся губы, как они пожимают плечами. Должно быть, ответы были отрицательные, потому что Гриша помрачнел и молча, не глядя на приятелей, двинулся к третьему ок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дминистраторском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дминистратор, длинноволосый молодой человек с тонкими усиками, слушал Гришу с томно-усталым видим, придерживая рукой кремовую шторку. Он вежливо улыбнулся, что-то сказал, покачал большой головой, и шторка опустилась. С полминуты Гриша неподвижно разглядывал шелковую шторку, точно надеясь, что шторка поднимется и томный администратор протянет билеты. Но шторка не поднималась, администратор не появлялся и, оттолкнувшись от барьера, Гриша повернулся к друзья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рбан! Стиляжка несчастный! — задрав голову, Гриша одно за другим осмотрел бронзовые бра, украшавшие карни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было загодя приехать и купить билеты... — сказал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было, надо было! Теперь мы все умные, — изрек Гриша и, понурив голову, сосредоточенно уставился на носки своих громадных сапог. — Может, в кино сходи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ен не ответил, Балчинжав пожал плеч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ино дома есть. Зачем Зауральск ехать? Надо другой дум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уж действительно! — кивнула Маруся. — Трястись такую даль ради ки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руся взглянула на Семена, на его расстроенное лицо, и ей стало жаль мужа. Он так надеялся показать Балчи новый театр и в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тебе! — такое невезе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алчинжав прислонился спиной к колонне и с деланным интересом рассматривал театральный сквер. Он понимал, что русским сейчас очень неловко перед ним: везли, везли с раннего ут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ичего не получилось! Поэтому так рассердился Гриша, расстроился Семен и такая задумчивая стала Маруся. Пускай они думают, что надо делать дальше, а он пока посмотрит на этот новый са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гловатая тень театрального здания пересекала асфальтированную площадку, на которую то и дело въезжали машины со зрителями, и простиралась дальше на желтые, посыпанные песком дорожки, хранившие еще следы метлы, на массивные решетчатые скамейки с изогнутыми спинками, на пышные клумбы ярких и крупных цветов, на редколистые деревья, недавно посаженные и еще не укрепившиеся в новой почве. За сквером сверкали на солнце громадные окна гастрономического магази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широким ступеням в театр поднималась группа мужчин. Они выделялись среди всех, кто шел в театр, своей представительностью, непринужденностью поведения как люди, привыкшие все время быть на виду. У подъезда стояла большая, черная, блистающая лаком и никелем легковая машина, из которой они вышли. По-видимому, мужчины проводили утро на каком-то озере: на сиденье машины лежало несколько спиннингов в чехлах, валялся букет полевых цвет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бкомовск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Гриша. — Тот, который в сером пиджаке, секретарь обкома, Немчинов. Он приезжал к бате в колхоз.</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епко же они подзагоре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тил Семен, разглядывая распаренные, красные, почти черные лиц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мчинов шел впереди всех, подняв руки и поправляя воротничок рубашки. Он внимательно, немного исподлобья оглядывал всех, кто стоял на театральном подъезде. Оглядел приезжих из Собольска и задержал взгляд на Марус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можно, потому, что она выделялась в нарядной толпе помятым дорожным сарафаном. Как бы подстегнутая этим взглядом, Маруся нерешительно шагнула вперед, навстречу Немчинов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ядечка, позвольте вас спрос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у она назвала секретаря обкома «дядечка», Маруся и сама не могла бы объяснить. Может быть, потому, что почувствовала себя перед ним совсем девчон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 такое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рашивай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лаза Немчинова озорно блеснули. Он сказал спутник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дите, товарищи, я задержусь с... племянницей. Так в чем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приехали аж из самого Собольска, — пробормотала она и оглянулась назад, на парней. Те сделали два шага вперед, но молчали, выжидая, что произойдет дальш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ж из самого Собольска? С завода? Отлично. Приветствую и слушаю ва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билетов нет, хоть плачь. Помогите нам, пожалуйс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мочь? Почему 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вы же из обкома партии. Вы все можете, — простодушно сказала Мару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е мож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мчинов усмехнулся каким-то своим мысля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не хочется возвращ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вращаться! Три таких молодца и не могут провести в театр одну даму? Что же это вы, братцы? Здравствуй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мчинов пожал всем руки и, улыбаясь, внимательно осмотрел парн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ут проведешь, как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рачно пробормотал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сто незнакомый, — виновато развел руками Балчинжа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хватив монгола под локоть, Маруся поставила его прямо перед Немчинов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идно же, понимаете... Иностранный рабочий, хотели ему показать наше достижение, и ничего не получается. Зря потревожили человека. Чего он теперь о нас думать будет? Наболтали, а сделать ничего не сдел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русья, зач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противился Балчинжав, застенчиво улыбая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ностранный рабочий? Вот как! — Он обратился к Балч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нам учиться? Отку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нгол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Балчинжав и оглянулся на Марусю: а что надо говорить еще? Глаза Маруси были устремлены на Немчинова с таким откровенно просительным выражением, что Балчи понял: надо поддержать ее. Он прижал руки к сердц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жалуйста, помогай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мчинов, смеясь, покачал крупной голов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х вы, Лисы Патрикеевичи! Придется что-нибудь предпринять. — Он взглянул на часы. — Хорошо. Будьте здесь и жди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кивнул и ушел. У дверей оглянулся и помахал ру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руся!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ужественная дочь наро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возгласил Гриша. — Только откуда такая пры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а не понимаю, — озадаченно ответила Маруся. — Главн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ядечка»! С чего бы э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ратцы, я погиб!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 Гриша, осматривая свои сапоги. — Неужели в таких мокроступах я войду в почтенный храм? Кошмар!</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ен почесал за ух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казисты, что и говорить. Танки, а не сапоги. О чем раньше дум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ло мне время думать. Я машину добывал. Пойду так! Не повесят же меня в самом дел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ты не пойд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ешил Сем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лидол ес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у разули, Балчинжав и Семен занялись чисткой и смазыванием сапог. А босой Гриша уселся на скамейке, скрестив ноги по-турецки и с любопытством поглядывал на свою небесно-голубую «Побед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зенькая «Победа» явно не соответствовала размерам рослой Маруси, и выбиралась она из машины не очень-то грациозно. Выбравшись, закрутилась перед парнями, охорашиваясь и щебеч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мальчишки? Сой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ное шелковое платье порядком измялось и теперь топорщилось во все сторон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чинжав посмотрел на Гришу, Гриша на Семена, а Семен, самый стойкий из всех, невозмутимо стал разглядывать подтаявший, мягкий асфальт. Надо было отвечать. А что? Все, только не правду. И Гриша мужественно нач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удесно! Да ты настоящая фе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 ты фе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злилась Маруся. Лицемерие Гриши было слишком очевидным. — Сойдет или не сойдет, вот в чем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йдет, — сказал Балчинжа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висится, пожалу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ел плечами Семен. — Делать-то все равно нечег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коло них уже похаживал маленький толстенький человечек, всем видом показывая, что готовится вступить в разговор. Он потирал крохотные кулачки и улыбался, как будто заранее знал, что разговор доставит ему великое удовольств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не ошибаюсь, э-э...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изнес он и умолк, озадаченно уставившись на босые Гришины ног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ет быть, ошибаетесь, а может быть, не ошибаетесь, — ответил Гриша и подобрал ноги под скамей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варищ Немчинов сообщил, что в моей помощи нуждается группа экскурсантов из Собольска, случайно, это не в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Гриша. — Семен, давай скорей сапоги. Неудобно перед товарищ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я видывал и не такое, — задрав голову, человечек разглядывал кряжистых парней. — Позволю спросить: кто же у вас из Монголии. Вероятно, в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нголия, 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равствуйте, очень рад! — человечек темпераментно потискал руку Балчинжава. — Откуда из Монголи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с любопытством разглядывал Балчинжав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ый Улан-Батор приехал. Зн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лчи был горд тем, что прибыл не из какого-нибудь там аймака, а из столицы республи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ан-Батор! Бывал в Улан-Баторе и не однажд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о! Бывал Улан-Бат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лчи даже руками вскинул и улыбнулся с такой радостью, точно встретил, по меньшей мере, родного бра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ывал. Наверное, большой городище стал? А ведь какой был! Деревня деревней... Где только бывать не пришло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споди боже мой! Наш брат артист такой же кочевник, как и монголы. Впрочем, вы уже не кочуете, кажется?... Так вас только четверо? Тоже мне экскурсия, хо-хо-хо! Готовы, милостивая государыня и милостивые государи? Следуйте за мн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олстячок повел их не в главный подъезд театра, а куда-то в обход, к театральным тылам. Повернув за угол, они увидели, что вся вторая половина театрального здания обнесена высоким дощатым забором, покрашенным в тон зданию в кремовый цвет. За забор можно было проникнуть через небольшую проходную будочку, вход в которую охранял величественный бородатый и седой старец в новенькой зеленой куртке с серебряными буковками «ТОБ» на петлицах. Семену значки напомнили то время, когда он учился в ремесленном училище и носил серебряные знаки на шинели и гимнастерке: «РУ </w:t>
      </w:r>
      <w:r>
        <w:rPr>
          <w:rFonts w:eastAsia="Times New Roman" w:cs="Times New Roman" w:ascii="Times New Roman" w:hAnsi="Times New Roman"/>
          <w:b w:val="false"/>
          <w:bCs w:val="false"/>
          <w:i w:val="false"/>
          <w:iCs w:val="false"/>
          <w:color w:val="auto"/>
          <w:sz w:val="20"/>
          <w:szCs w:val="20"/>
          <w:lang w:val="en-US"/>
        </w:rPr>
        <w:t xml:space="preserve">25». </w:t>
      </w:r>
      <w:r>
        <w:rPr>
          <w:rFonts w:eastAsia="Times New Roman" w:cs="Times New Roman" w:ascii="Times New Roman" w:hAnsi="Times New Roman"/>
          <w:b w:val="false"/>
          <w:bCs w:val="false"/>
          <w:i w:val="false"/>
          <w:iCs w:val="false"/>
          <w:color w:val="auto"/>
          <w:sz w:val="20"/>
          <w:szCs w:val="20"/>
          <w:lang w:val="ru-RU"/>
        </w:rPr>
        <w:t>А что буквы означают зде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варищи идут со мной, — объявил Аполлон Петрович величественному старц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точно, товарищ Веньяминов, — щелкнул каблуками вахте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смотря на короткие ноги, Веньяминов продвигался вперед весьма ходко. С налету распахнул двери в артистический вестибюль, вежливо пропустил Марусю, тотчас обогнал ее и стремительно пробежал мимо второго стар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да, не такого величественного, как перв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мен Савельичу доброго здоровья! Газету почитываем? Так-та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пока тот по-стариковски медленно распрямлял ноги, чтобы встать, Веньяминов был уже далеко. За гремучей стеклянной дверью они увидели узкий, изогнутый подковой коридор. Миновали его, миновали какую-то странную комна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вершенно пустую, даже не отштукатуренную, без окон, тускло освещенную одинокой лампочкой. С трудом отодвинув тяжелую железную дверь, Веньяминов ввел своих гостей в большой темный зал, который был весь заставлен разными немыслимыми вещами. В углу высилась деревянная, пестро раскрашенная башня с кровлей крутой и острой, как штык. К стене были прислонены рядком несколько белоснежных колонн, подле них стоял натуральный деревенский плетень и крылечко с резными наличниками, с куском рисованной бревенчатой стен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ирокий, как ворота, проем в стене привел их, наконец, на сцену. В клетке из панцирной сетки светились зеленые, красные, синие и просто желтые глазки пульта управления. Около него стояла пожилая женщина и, почти касаясь губами микрофона, негромко говори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ша, вы видите? На озере складка. Поправьте! Еще, еще! Вот т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ньяминов, поджимая живот, бочком втиснулся за решетку, где и одному-то человеку было не просто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ветствую помощника режиссера! Так сегодня «Озеро» ведете вы? Тем лучше! Вот эти четыре товарища... — Он прикрыл ладонью микрофон и что-то зашептал помрежу на ух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а оглянулась, кивнула, сняла веньяминовскую ладонь с микрофо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ушайте, Саша! В «кармане» есть садовая скамья. Принесите ее, пожалуйста, к пульту. У нас сегодня гости. — Она переключила рычажок и уже другим, сердитым голосом проговор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тя, где же арбалет? Ты обещал поставить его у трона. Где же арбалет, Петя? Быстреньк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идаю вас, друзья мои. Побегу в зал, посмотрю, что можно сделать для вас там. А здесь вас пока устроит Зоя Петровна. Слушайтесь ее, дети мо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еньяминов скрылся в полумгле того зала, который, по-видимому, назывался «карманом», оттуда уже несли настоящую садовую скамью. Теперь они могли спокойно посидеть и осмотреться. Казалось, они очутились на борту какого-то мрачного пиратского корабля. Над головами простирались вверх, насколько видел глаз, бестрепетные черные паруса-кулисы. Всюду тянулись тросы и кана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жется, на кораблях их называют такелажем. Как на всамделишнем паруснике, то тут, то там виднелись узенькие металлические и деревянные лестнички, на головокружительной высоте глаз замечал легкие переходные мостик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оя Петровна остановилась перед ними, держа руки в карманах кофточ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равствуйте, здравствуйте, друзья! Боже, да вы совсем еще птенчики! Приехали из Собольска, с завода? Никогда не были за кулисами? Наверное, все кажется необыкновенным и непонятн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маленько, — ответил Семен, встава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идите, сидите! И не смущайтесь! Ничего особенного у нас нет. На мой взгляд, у вас на заводе обстановка куда сложнее, чем наша. Мне пришлось побывать в литейном цех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же! Огонь, грохот, дым, гром, звон. У нас тоже бывают и огонь, и молнии, но все это фикция, не настоящее. А вот работать в такой обстановке, как у вас, на мой взгляд, — настоящий подвиг...</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стояла перед ними какая-то совсем простая, домашняя: в вязаной кофточке, в черной юбке, потрепанных босоножках, совсем не похожая на театрального работника. Грише она чем-то напомнила мать, учительницу сельской школы: такой же мягкий, ласковый голос, тугой узел светлых волос на затылке, отпавшая прядка на лбу. И так же, как у матери, из бокового кармана кофточки уголком высовывался носовой платок, а из нагрудного кармана торчала оглобелька оч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вам программа. По ней будете следить за действием. И очень прошу вас, товарищи: не разгуливайте по сцене. У нас нетрудно попасть на глаза зрителям, и тогда будет великий конфуз...</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торопливо вернулась к пульту и наклонилась к микрофо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нимание! Всем покинуть сцену! Начинаем, начинаем, начинаем! Одетта и Ротбард, вы готовы? Начинаем пролог!</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ный человек в рогатом шишаке с бумажным кульком появился из глубины сцены. Это был злой волшебник Ротбард. Он перевернул бумажный кулек над ящиком, стоявшим недалеко от пульта. С треском посыпались мелкие янтарные кусочки. Рогатый ступил в ящик и с сосредоточенным видом стал растирать канифоль ног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олько успел он выйти из ящика, как туда ступила высокая девушка в голубом с блестками плать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етта. Она тоже с хрустом разминала канифоль. Волшебник Ротбард стоял рядом и манипулировал громадными черными крыльями, хитро устроенными у него за спиной. Он распахивал 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тогда становился похож на громадную летучую мышь, смыкал ру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огда крылья с ног до головы закрывали его осанистую фигур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етта вышла из ящика, широко взмахнула руками, встала на носки и закружилась меж кулис. Тупые носки ее шелковых туфель глухо постукивали по деревянному пол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оя Петровна посмотрела на Одетту и Ротбарда, окинула взглядом сцену и нажала кноп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ю занавес!</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де-то под полом запели, зарокотали моторы. Складки занавеса шевельнулись, начали сбегаться к краям, и вот, весь он, разделившись надвое, тяжелый и шуршащий, пополз в разные сторон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ла видна часть оркестра, пюпитры с ярко освещенными нотами. Дирижер с пышной, но совершенно седой, белоснежной гривой, взглядывал то на сцену, то на своих музыкантов. В темноте зала чуть виднелись светлые пятна лиц. Освещенные плоско, они казались бы неживыми, если бы не мерцание глаз. Пахнуло живым теплом, еще слышался затихающий говор публи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сразу же на сцену хлынули зву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жные, волнующие, от которых становилось приятно, грустно и даже, тревожно, как будто вот-вот случится что-то необыкновенное. И это необыкновенное уже свершало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берегу лебединого озера на высокой ножке покачивался крупный белый цветок. Вокруг него в легком задумчивом танце кружила юная принцесса с крохотной коронкой на голове. Она казалась совсем маленькой на просторах сцены, под сенью громадных кулис и декораций. Чуть приметная мечтательная улыбка озаряла ее лиц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инцесса сорвала белый цветок, и в оркестре тотчас зловеще загремела медь, заухал барабан. На сцене стало темнеть. Отсветы дальних молний засверкали над озером. Освещенная красным лучом, на скале над озером возникла черная фигура злого волшебника Ротбарда. Непрерывно снующие распростертые огромные крылья, горбоносое лицо, горящие, как угли, гла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вызывало оторопь, словно воочию возникло перед людьми олицетворение всей земной злобы и ненавист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несколько мгновений стало совсем темно, но вот где-то высоко вспыхнул луч, круглым пятном лег на пол и озарил мечущуюся по сцене белоснежную королеву лебедей. У нее по-прежнему крохотная коронка, но голубого с блестками платья уже нет, вся она белая, в пышной юбочке. Никто не заметил, как Одетта в несколько мгновений превратилась из принцессы в королеву лебеде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пели моторы, и тяжкие складки стали сбегаться навстречу друг друг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ак началась борьба добра и зла, — сказала Зоя Петровна, проходя на сцену. — Понравилось, птенчи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изводит впечатле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обрил Гриша, который стоял ближе всех к помреж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ведь это сказ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ленно воскликнул Семен, закончив читать програм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думайте, какой серьезный! Подвинься, горюшко ты м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аруся и быстро оттеснила мужа в сторо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ошепталась с Зоей Петровной. Та кивнула в глубину сце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втором этаж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руся исчезла. Парни наблюдали за сменой декораций. Словно сверкающее видение, сверху бесшумно спустилась хрустальная люстра, похожая на стеклянный парашют. Сотни лампочек несколько раз вспыхнули и погасли: вероятно, электрики проверяли контакты. Шурша, опахивая ветром, сползла из поднебесья полотняная дворцовая ст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высокими стрельчатыми окнами, с распахнутой огромной дверью, за которой открывался вид на цветущую, залитую солнцем доли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ревянная скала, с которой только что злой волшебник Ротбард кидался на бедную принцессу, застряла в проеме, ведущем в «карман». То ли колесики заклинило, то ли пороху у рабочих оказалось маловато, но скала стала настоящей скалой и непоколебимо закрыла проем, не двигаясь ни вперед, ни обрат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тенчики, помож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ихо крикнула Зоя Петровна и навалилась на скалу плеч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рни тоже налегли, и скала с гулом и треском вкатилась в «карма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ет, еще чего-нибудь надо подсобить? Пожалуйста, Зоя Петровна, мы с удовольствием, — предложил Семен, отряхивая пыль с рукав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Ничего уже не нужно, все готов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улисы заполнились нарядными придворны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ими пестрыми, что в глазах рябило: в плащах и куртках всех цветов радуги, в фесках и широкополых шляпах с перьями на макушке. Штанишки у мужчин были короткие, так что туго обтянутые светлым трико ноги казались непривычно голыми. Женщины в платьях с кринолинами очень походили на живые бочата. За кулисами сразу стало тесно. Артистки в кринолинах держались так непринужденно и свободно, словно были одеты в самую нормальную одеж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наете, братцы, здесь куда интереснее, чем в зале сидеть, — заметил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чень интересно! 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Зал моя был Улан-Батор, там все видел хорош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асибо своей Маруське скаж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нам такое дело устрои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тут как тут, веселая, улыбающая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тут меня поминает? Ты, Гриша? А что со мной было, мальчишки! Ни в сказке сказать, ни пером описать... Пошла я узнать, где можно платье поглад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чучелом же ходить! Попала к балеринкам в уборную. Хорошие такие девчата, все в два счета организовали: не только платье выгладили, а еще и прическу наладили, духами окропили. Понюхай, муж, как теперь твоя жена пах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сунула Семену под нос свою надушенную, аккуратно причесанную голов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ли занавес. Во дворце шел веселый бал. Две пары развлекали собравшихся к принцу гостей церемонным падекатром. Маруся прошептала на ухо Балчинжав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алчи, видишь ту, которая слева танцует? Ну во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сила познакомить с тоб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устые ершистые брови монгола, двумя серпами сомкнувшиеся на переносице, поползли ввер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комить? Зач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вздохну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их разберет, этих девчат... Им все любопыт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залось, ей было жаль того веселого времени, когда и она была такой же любопытной девчонкой, которой все надо знать и до всего есть дело. Балчинжав пожал плеч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руся, зачем знакомство? Зачем здравствуй-проща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Балчи! Будь добрый, не отказывайся. Она так хорошо со мной обошла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посмотрела на него таким взглядом, что монгол не смог отказ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Марусь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 концом акта к садовой скамье подошла Одетта в костюме лебедя и запыхавшаяся, возбужденная девушка, танцевавшая падекатр. Все встали, и Маруся сказ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мои кавалеры, девоч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и познакомились. Одетту звали Светланой, вторую девуш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леной. Светлана быстро оглядела парн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аш муж, Маруся? Я угад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кивнула на Семе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засмеялась радостно и польщен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ишь, Семен, какой ты у меня ладный. Даже со стороны видно, что ты мой муж.</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лена, уперев руки в бока, веселыми глазами рассматривала Балчинжав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ностранец, да? Из Монголии, да? Монголия наш ближайший друг, так сказ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чи, не улыбаясь в ответ, неприветливо рассматривал ярко блестевшие драгоценности придворной дамы. Елена была во всем артистическом великолепии — средневековом шуршащем туалете, изрядно раскрашена, в пудре, с наклеенными ресницами, высокой белокурой причес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лохо? Так дума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езко сказал Балч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нет, что вы! Дружба — очень хорошо. Пожалуйста, не обижайт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а помолчала. — Как вам понравилось в Советском Союз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вероятно, неожиданно для самой себя, спрос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девушки в Монголии лучше наши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Фу, Ленка! По́шло! Перест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робовала унять ее Светла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ая ты, Свет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лена нетерпеливо притопнула ногой и упрямо продолжала: — Так как же, Балчи? Какие девушки в Монголи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якие девушки 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ие, плох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у вас девушка е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ен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лчи. Дай поговорить с человек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лчинжав тоже упрямо сдвинул брови. Она хочет знать, что у него на сердце? Хорошо, пусть знает, он скажет вс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девушка. Хочешь знать, как зовут? Дулма зовут. Лучше все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шишь, Светка? У него есть невеста. Какая она? Красивая? Похожа на меня? Рассказывайте же, наконе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день,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ночь. Темный, темный. Ночью небо видала? Вот такой моя Дулм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звезда во лбу блест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куда знает белая девушка? Дулма в самом деле любит украшать головку разными безделк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И звезда, — засмеялся Балчинжа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всем как в сказ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кликнулась Лена весело и звонко. — Но, между прочим, я не совсем такая блондинка, как вам кажется. — Она сдернула с головы парик и открыла каштановые, по-мальчишески подстриженные кудряш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 третьем акте буду совсем черная, как ваша Дулма. Вот увидите! Светка, пошли переодева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лерины ушли, упруго и четко ступая сильными ногами, туго обтянутыми розовым трико. Светлана отчитывала Елену, та слушала беспечно, то и дело оглядываясь наза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Разговор длился две-три минуты, никто не успел и слова вставить в стремительную беседу. Все казались немного озадаченными и растерянными. Семен неодобрительно пробурч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халка какая-то. Ты не обижайся на нее, Балч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бижаться не надо, зачем? Хороший дев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мелый. Дулма такой у меня. — Балчи улыбался задумчиво и ласко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ороший дев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же родина вспомн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еще артист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смехнулся Гриша, все еще глядя в ту сторону, куда ушли балерины. — Девчонки, как и все. Ничем не отличаю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ы думал, артисты не такие люди, как вс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мешливо спросила Мару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я не дум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о и вид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торая-то лебедиха серьезная, — заметил Семен. — Таких я уважаю.</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ену ты должен уважать. И никого больш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появился Веньямин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ва места в ложе, больше ничего не имею. Кто хочет смотреть спектакль из зала, дети мо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ешили, что в зал пойдут Маруся и Балчинжа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мудры, как тысяча Соломонов, вместе взятых. Правильный выб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дставительница прекрасного пола и дорогой наш гость из далекой Монголии, — похвалил Веньяминов и увел Марусю с Балчинжавом в зрительный зал. На садовой скамейке остались Семен и Гриш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чался второй акт. На берегу озера плавно кружилась стайка заколдованных лебедей. Пышные пачки колыхались и вздрагивали на бедрах балерин. Принц в короткой, расшитой золотом куртке упругой походкой ходил среди лебедей, пытаясь узнать любимую Одетт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ожиданно Семен зевнул, поспешно прикрыл рот И испуганно глянул на Зою Петровну. Уж ее-то обижать Семену никак не хотелось: такая хорошая, ласковая женщина. Семен стряхнул дрему и стал старательно смотреть на сцену. Но чем усерднее он смотрел, тем сильнее смыкались глаз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иш, знаешь что? Слазим туда, на верхотурье, а? Посмотрим, как там трудится рабочий класс...</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лосники уже давно привлекали внимание Семена: казалось, что именно там свершались все закулисные тайны, там сосредоточилось все самое интересное, вся новая техника, какая только могла быть в этом новеньком, с иголочки театре. Но техника не соблазнила Гриш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охота, — сказал он, и Семен отправился один в театральное поднебесь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риша предался размышлениям. Конечно, она была наряжена, как кукла. И раскрашена, как кукла. И все же сквозь эти тряпки, краску и мишуру Гриша отчетливо видел ее настоящую, живую. И она была прекрасна! Впервые Гриша ощутил великое значение примелькавшегося слова «прекрасна». Хороша, великолепна, краси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ним словом, прекрасна! И прекрасна, необыкновенна не только внешност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арактер у нее тоже необыкновенны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 она взяла в оборот Балчинжава! Семен зря сказал, что она нахалка. Вовсе нет. Просто смелая, задиристая девчонка. Вот бы с такой подружиться! Гриша с огорчением посмотрел на свои кирзовые сапоги. Видик! Только и знакомиться с артистками. А впрочем... Похоже, она неглупая девчонка, неказистый вид для нее большого значения не должен име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к-то оно так, но при встрече она не обратила на него никакого внимания. Абсолютно! На Семена посмотрела, с Балчи поболтала, а ему сунула свою раздушенную лапку и даже не взглянула. Ничего, он заставит посмотреть на себя! Только бы улучить минуту! Только бы появилась на сцене! Может быть, она уже здесь? Она же сказ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дет переодеваться. Переоделась лебедем и теперь танцу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Гриша стал внимательно рассматривать одну за другой балерин, танцевавших на сцене. Елены не было. А может быть, она больше не появится? У Гриши даже дыхание перехватило от такой мысли. Ну да, выполнила свою танцевальную норму и пошла домой. Черт их знает, как они тут работают! «Переодев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но всяко понять. Пройти в вестибюль, туда, где старец с газетой сидит, и покараулить ее там? А Маруся с ребятами? Бросить их? Невозможно. Что же делать? Ведь если он ее сейчас прозевает, то больше уже не увидит. Никогда! Гриша покрылся испарин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им непереносимо тяжким показалось гулкое слово «никогда». Вместе с кровью оно стучало в висках: ни-ког-да, ни-ког-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разволновался и с недоумением смотрел, как закулисье снова заполняется толпами нарядных придворны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чинался третий акт. В толпе придворных была и она, Елена! В костюме испанки, взволнованно потирая ладонью кулачок, она стояла у кулисы, прислушивалась к музыке, ожидая нужного такта. Такт прозвучал, Елена лихо топнула ногой и унеслась на сцену, словно ее подхватил крепчайшей силы вихр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кружающее перестало существовать для Гриши. В какой-то прозрачной мгле он неясно видел склонившуюся к микрофону Зою Петровну, различал оркестр на дне ямы, послушный мановениям палочки пышногривого дирижера, в зрительном зале белели неподвижные ряды людских ли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все это не имело никакого значения, виделось и не виделось в одно и то же врем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ля него существовала одна только Елена, испанка в черно-красном длинном платье. Когда она стояла у кулисы, платье показалось Грише очень тяжелым, сшитым из бархата. Но теперь оно почему-то очень легко кружилось, вздымалось и извивалось вокруг тоненькой Елениной фигур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это просто кисея или даже крашеная марля, — удивился Гриша. — Вот какой у них порядок, такую девушку и нарядили в марл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круг Елены кружил с притопываниями и подскоками такой же черно-красный испанец. Он раздражал Гришу, и ему захотелось крикнуть: отойди, парень не путайся, без тебя будет лучше! Вероятно, Гриша даже что-нибудь предпринял бы, но в это время Елена скользнула по нему взглядом и озарила на мгновение такой улыбкой, что Гриша сразу забыл обо всем на свете. Улыбка у Елены была совсем особенная. Во время танца улыбались и другие артистки, но то были улыбки вялые, тусклые. А Елена смеялась легко, радостно, задорно, было в ней что-то родное, близкое... Да, да, родн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риша не заметил, как и сам начал улыб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троганно и умиленно. Он слегка загордился от того, что знаком с балериной, которая сейчас вот так здорово танцует перед тысячей людей. Правда, знаком совсем недавно, но все-таки знак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нец кончился, Елена убежала за кулисы. Гриша тяжело перевел дух и с усилием проглотил слюну: оказывается, от волнения у него пересохло в горле. «Вот ведь какая молодч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умал он, прислушиваясь к аплодисментам в зале. Никогда в жизни ему не приходилось видеть такой превосходный танец и в таком превосходном исполнении. Да и где было ему видеть? Правда, он смотрел балеты в кино и по телевизору, видел, как танцуют и Уланова, и Плисецкая, но то была кинопленка, а зд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вое, настоящее. И оно было куда прекрасней пленки, как бы хороша она ни была сама по себ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метив, что Елена выбежала на противоположную сторону сцены, Гриша ринулся туда. В просветах между кулисами он видел, как Елена выбежала на середину сцены и стала делать реверансы, улыбаясь и радостно и благодарно. Ему казалось, что такой бурно ликующей он и застанет ее там, на другой стороне сцены. И совершенно неожиданно увидел совсем другую Еле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ленькая, худенькая девушка в сатиновом черно-красном платье, украшенном латунными звездочками, прислонилась к белой колонне. Худые плечи ходуном ходи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сильно и порывисто дышала она. На лице не было и следа улыбки. Рот был открыт, взгляд устремлен в одну точ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риша даже отороп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д ним была совсем другая Елена. Трудно, ох, трудно дались ей и воздушность танца, и беспечность улыбки. Не такая уж она легкая, балеринская професси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Надо, крайне надо сказать девчонке что-то доброе, но вот беда... Он не мог произнести ни слова. Единственное, что он мог, — стоять обочь ее и разглядывать жалеющими глаз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приязненно спросила Елена. Грише показалось, что она не помнит уже, кто он тако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удновато, как я погляжу, вам приходится, — стесненно сказал о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легко, — согласилась Елена. И вспомнив, кто стоит перед ней, вежливо добав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еспокойтесь, пожалуйста. Сейчас все прой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замолчали. Гриша тщетно силился сказать что-нибудь ласковое, ободряющее, но ничего путного в голову не приходило. Елена отвернулась от Гриши, понурила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 я такая слаб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друг пожаловалась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етка весь спектакль не уходит со сцены, ей труднее, чем мне, а она совсем не раскис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аша Светка танцует медленно, плавно, потихоньку, вот она и не раскисает. А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н как лихо! Так танцевать, хоть железный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кис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е показалось, что он удачно повел разговор. Елена, не глядя на него, тяжко вздохнула. Дыхание у нее стало поспокойн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чего-то вы в нашей работе не понимаете. Адажио танцев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знаете, как труд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был задет, но не показал ви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ет быть, я и не понимаю ничего, только одно мне ясно: здоровье вы свое под корень режете. Вот т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неожиданно для себя добав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росать вам надо ваше дело, пока жив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лена удивленно посмотрела на Гришу. Потом поднялась на носки, шурша платьем, легко и плавно покружилась вокруг парня. — Вы с ума сошли! Бросить театр! Знаете, кто я буду без театра? Нуль без палочк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без здоровья и нулем не буд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судил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у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лена остановилась возле Гриши, опустилась на полную ступню, заметно став ниже ростом. — Вы рабочий? Вы решитесь бросить свой завод, свою работ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ть сейчас, хоть немного погодя, — браво ответил Гриша. Он беспардонно врал: не легко ему было бы расстаться с заводом, с многочисленными приятелями, которых он успел завести. Но почему-то ему очень хотелось, чтобы Елена покинула теат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ерно говорю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росайте работу и переезжайте к нам в Собольск. Зажив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удь здор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лена приподнялась на носок, плавно повела обтянутой трико ногой направо, потом налев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илостивый го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 театрально и уперла кулачки в бедра. — Вы понимаете, что вы мне предлагае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 предлагаю. Вы только посмотрите на наши места! Леса, горы, озера. Красо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илостивый госуд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вторила Елена. — Вы мне предлагаете предательство и измену! Вы слышите, как благодарят Свет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зала несся шум аплодисментов. — Да за то, что я даю радость этим людям, я и не это готова вытерпеть. А в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на совершенно неожиданно показала ему язы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а, в венчике крашеных губ несколько мгновений торчал острый и розовый кончик языка. Поторчал и исчез вместе со своей хозяйк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был ошеломлен, он не мог сдвинуться с места, не нашел слов сказать что-нибудь вслед. И прежде чем он опомнился, Елена снова появилась рядом с н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меня извините за выходку, товарищ!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а заглянула Грише в глаза и проворков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сердитесь на взбалмошную девчонку! Честное слово, я иногда сама себе не рада... А вы тоже хороши, нечего сказать. За такие слова из вас надо отбивную сделать! Будь вы в моей комсомольской организац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ы вам показ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пригласила бы на бюро и всыпала бы!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кретарь комсомольской организации театра. Вот ва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На этот раз она ушла совсем. Гриша продолжал рассматривать фанерную колонну, точно у нее все еще стояла Елена. Впервые в жизни он не обиделся на такой выпад против своей особы. Наоборот, осталась радость от того, что с ним обращались так бесцеремонно, как с равным, — ведь артистка. «Молодчина! Молодчина! Молодч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торял он и готов был молиться на необыкновенную девушку, так сразу и так резко вошедшую в его жизн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было обидно, и горько, что первый разговор с балериной не уда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явился Семен. Оглянувшись по сторонам, он скинул пиджак и проворно начал счищать с него пыль, собранную в дальних закоулках театр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зяйство большое, чего там и говорить, — рассуждал он. — Пожалуй, даже посложнее будет, чем у нас в цехе. А может быть, кажется так, потому что цеховое привычное, знакомое, а здесь все вновь, не сразу и поймешь, что к чему... Однако механизации маловато. Канаты все больше руками тянут, когда вполне можно моторы постав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торы, мото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драженно буркнул Гриша. — Может, им руками таскать больше нравится. Не спроси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вытащил пачку папирос, стал закуривать. Семен молча отобрал пачку и спички, подумал и положил все имущество к себе в карма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чего взбелени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ч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рвал Гриша. — Отдай папирос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отдам. Здесь курить не положе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пойдем курилку поищем. Должна же быть в этом учреждении курилка, не одни же праведники здесь обитаю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старался казаться бойким, этот Гриша, чтобы прикрыть свое смущение и растерянность. Как все надо понимать? Показала язык, извинилась и тут же снова сделала выговор. Секретарь комсомольской организации, хм! А что? Ведь должна же быть и в театре комсомольская организация. А значит, полагается бюро и секретарь. Почему же не быть секретарем Елене? По всему видно, что девчина боевая... Так-то оно так, но все же трудно было представить Елену, существо из какого-то совсем другого мира, в роли секретаря комсомольской организаци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так крепко погрузился в свои размышления, что не услышал Семена. А тот предлагал ему выйти в фойе посмотреть парадные помещения театр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агая коридорами, Семен присматривался к молчаливому Грише: никогда еще парень не имел такого потерянного, задумчивого вида. Ишь, как его зацепила балеринка! Что ж, в добрый час! Давно пора ему остепениться, шалопаю этаком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остановились у самого края льдисто блистающего паркетного поля. Паркет был так чист, что отражал гуляющую публику, как зеркало, без искажений, только опрокинутой вверх ног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шлифовано, ничего не скажешь, — пробормотал Семе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не откликнулся, и Семен повлек его дальше, ближе к людскому потоку, кружившему под сенью колонн. Теплый, кремового цвета мрамор тотчас отразил фигуры парней, из которых одна выглядела совсем неказисто. Григорий повернул обрат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Семен, я не пойду. Видик у меня, будь я прокля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жди, вон наши иду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уже торопилась им навстречу, поддерживаемая под локоть Балчинжав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й, Семенушка, до чего же хорошо из зала смотреть! — Маруся была в полном восторге. — Так и не отрывалась бы от этой красоты, смотрела бы и смотрел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усмехнулся: припомнил усталый вид Еле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 что она обходится, красота-то, не дум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 сколько бы ни обходилась, а она нужна. Человек должен видеть красоту, от этого он сам краше становится. Я наблюдала: совсем капля, еще тятю-маму не говорит, вроде совсем беспонятный, а покажи ему цвет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 и потянется, так и заблистают глазенки. Еще руки не берут, а ухват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отберешь. Отчего это? А оттого, что человек с самого рождения к красоте устремлен. Да ты чего пасмурный, Гриш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рещится тебе. Ничего я не пасмурн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балериной у него... Повздорили,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янут тебя за язык, Семен! — не скрыл досады Григорий. Интересно, видел ли Семен, как Елена показала ему язы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Гришенька как же ты так? Ляпнул что-нибуд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япать мы умеем, — неопределенно ответил Гриша. — Только прошу без жалостей. Терпеть не мог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дела, друзья? Понравился театр? — Секретарь обкома Немчинов стоял рядом с ними и осматривал всех добродушным веселым взгляд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даже руками всплесну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как же не понравится-то? Как в сказке ходишь. Уж не знаю, какое вам спасибо говорить, что помогли нам посмотреть такую красот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олото лишний, — сказал Балчинжав. — Блестит сильно. |</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позолоты и украшательства немного лишнего. — Он внимательно посмотрел на Гри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я вас где-то видел молодой человек. Только вот не припомню, гд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ябинина сын, — пояснила Маруся. — Того самого, депутата Верховного Совета. Знаете, наве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Ах, вот оно что! Рябинин-младший. Сын знаменитого отца. Бывал, бывал у него в колхозе. А почему вид такой мрачный у Рябинина-младшего? Или не понравилось в театре наш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поминание об отце всегда задевало Гришу. Он не хотел жить отцовской славой, отцовскими заслуг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нравилось. Только вы правильно сказ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вашем театре. Хороша Маша, да не на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 есть? — Немчинов прищурил глаз и вскинул одну бровь. — Ведь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Значит, и Маша в какой-то мере ва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ое т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я! Зауральская Маша. Нашему Собольску совсем недоступна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исподлобья смотрел на стоящего перед ним веселого пожилого челове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мчинова покоробило, но он сдержа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 не хочешь ли ты сказать, что театр надо было строить не в Зауральске, а у вас, в Собольск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хотя бы и так! — озорно вздернув подбородок, ответил Гриша. Он и сам какой-то частицей сознания понимал, что говорит неправильно. Но дух противоречия владел им безраздельно. — Чего, в самом деле! Только и слышишь: в Зауральске построили, в Зауральске организовали. А нам широкоэкранное кино постро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то проблем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чем-то ты чуточку прав, — весело отозвался Немчинов. — Мы еще неважно обслуживаем маленькие города и в особенности села. Но вот ведь что, Рябинин-младший: хватит ли у вас в Собольске зрителей, чтобы каждый вечер заполнять театр? Мы еще не знаем, как будем справляться с такой задачей здесь, в Зауральске, а ты говори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перный театр в Собольск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понимал, что доводы Немчинова убедительны и что сам он в глазах товарищей выглядит сейчас не очень-то приглядно, но хотелось так зацепить секретаря обкома, чтобы тот полгода почесывался. И он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уральск, Собольск — какая разница? Вот и сразу видно, что на местах вы мало бываете и дела не знаете. Приезжали бы к нам почащ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ушай, Рябинин-младший, не умно ты говори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чем знать, может быть, ум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мчинов поморщи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нимаю теперь старика Рябинина: много хлопот ему с недоросл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прощался: — До свидания, товарищ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ушел. Голос у Маруси стал звонким и ломк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что, душевнобольной? Зачем оскорбил челове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ушевнобольной, хм! Идиот, так прямо и скажем! — И Семен направился к коридору, ведущему на сце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го окрыси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нимаю, — наивничал Гриша. — Ну, поспорили, ну, поговорили. Подума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 старший человек! Стыдно так говорить! — проговорил Балчи, обнажив зубы в неподвижной улыбке. — Моя, Семен, и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растерянно посмотрела вслед монголу. Как все хорошо складывалось и как плохо конча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х, Гришка, Гришка! Это ж уметь над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испортить настроение людям! Ну, зачем ты это сделал, злыден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наете что, добрые люди? Наплевал я на вас, вот и все. Будьте здоровы, живите богато! А я удаляюсь, удаляюсь до хат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сталась Маруся одна-одинешенька посреди огромного зала на ледяном сверкающем паркете. Из буфета пробежали последние запоздавшие зрители, что-то дожевывая и вытирая рты бумажными салфетками. Билетерши, звеня медными кольцами, задергивали портьеры и закрывали двер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уда теперь идти? На сцену, к мужу и Балчинжаву? Или догнать Гришку и попробовать его усовестить? Усовестишь его, как бы не так! Да пропади он пропадом, дурол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ошла на сцену, негодуя не только на дуролома, но и на Семена с Балчинжавом. В три минуты расстроили такую хорошую компанию. Вздумали показывать свои дурацкие характеры. Как их теперь собрать вместе? Черти полосаты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ти полосатые, Семен и Балчинжав, нахохлившись, сидели на садовой скамейке подле режиссерского пульта и смотрели на сцену угрюмыми глазами. А там бушевала буря, гремел гром, то и дело вспыхивали голубые молнии. Несколько рабочих, прячась за выросшими на деревянных крестовинах кустами, прижимали к полу громадный парус. Мощный вентилятор вгонял под него сильный поток воздуха, полотно то бугрилось волнами, то опадало вниз. Кроваво-красный луч прожектора выхватывал из полумрака группы балерин, танцевавших среди бушующих вол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буря начала стихать. Оркестр торжественно, трубами, провозгласил победу добра над злом. Корчился в предсмертных судорогах злой волшебник Ротбард. Занавес медленно сдвига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оя Петровна наклонилась к микрофо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выход, товарищи актеры, на выхо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ртисты, взявшись за руки, пестрой толпой выходили на авансцену, раскланивались. Сдвигался и снова раздвигался занавес.</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руся от имени всех благодарила Зою Петровну. Та на прощанье ласково полохматила парням чуб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ы, дорогие мои, какая может быть благодарность. Вы нас извините, что не сумели устроить как следу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взглянула на сцену и наклонилась к микрофо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ектакль шел два часа сорок три минуты. Благодарю вас, товарищи актер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змолвка с Гришей забылась. Семен уже без большого гнева узнал, что у них нет ни копейки денег.</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нежки наши, Сеня, в чемодане. Чемодан у Гришки в машине. А машина... Шут его знает, где теперь маш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ньги есть, — сказал Балч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о ли что у тебя есть. Не хватало, чтобы мы на твои деньги раскатыв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ижаешь,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 вдруг вскрикнула Маруся. Они выходили на Театральную площадь, и Маруся первая разглядела знакомую машину. — Он, честное слово, он! — И ринулась к Рябинину, словно он был привидением и мог исчезну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ереживали, небось? — снисходительно усмехнулся Гриша. — Ладно, я человек не злопамятный, садитесь скорее. Надо засветло из города выскочить, фары у меня слабы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Зауральск исчезал за ровным степным горизонтом. Долго виднелось в блеклом вечернем небе ажурное кружево телевизионной башни. Перед тем как исчезнуть и ей в сгущающейся мгле, на башне прощально вспыхнула гроздь красных оградительных огонь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руся долго оглядывалась на повисшие в небе красные точки, и ей стало немного грус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будто донесся до нее привет от так скоро прошедшего и интересного дн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стро темнело. Фары и в самом деле свету давали ровно столько, сколько нужно было, чтобы привлечь внимание мошкары. Бестолковым белым облачком она суетилась перед радиатор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туманней и неопределенней белели за обочинами стволы берез. Угловатыми тенями возникали и исчезали покатые стены каменистых утесов, когда машина проносилась через выемки. Приближалась горная местно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ая прекрасная погода! — вызывающе нарушил молчание Гриша. Ему никто не ответил. — Ну, чего молчи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года прекрасная, только настроение по твоей милости никуда не годится, — сказала, наконец, Мару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пять за рыбу деньги! Каялся я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го еще хотите? Ну, нагрубил, ну, надерзил, так неужели мне теперь прощенья нет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прощенье все твои надежды. Покаялся, прощенье выпрос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дело с концом. Привык, что все с рук сходит, вот и выкаблучиваешь. Надо бы тебя один раз как следует проуч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е проучили, — пробормотал Гриша, которому как раз в эту минуту припомнился розовый Еленкин язычок в крашеном венчике губ. Вот девчонка! Надо же додуматься так уязвить человека: и не больно, и крепко запомнило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хотите, ребята, хоть и глупости разные допустили, а я считаю, что денек у нас прошел замечательно! — вдруг честно призналась Маруся. — Жаль только, что он так скоро закончи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авильно, Марусья! — поддержал ее Балчинжав. — Моя тоже сильно понравился: много видал, много знал. Теперь надо все думать. Вы говор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того подводить. Правда,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я честно скажу: балет мне не по вкусу прише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ебе раз! Но почему, Семен? — Голос Маруси выразил крайнюю степень удивлени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я сам не знаю. Красиво, конечно. Смотришь, смотришь, а попривыкн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кучно станет. Хоть ты что делай! — Он помолчал. — До балета я, видать, не доро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ты говоришь, Семен! — Маруся даже руками всплесну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ный человек живет, — сказал Балчи. — Од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ры любит,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епь подавай. Од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узыка желает,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адко кушать давай. Разный человек жив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какой человек? Что тебе нравится, Балч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нимаешь, Гриш, — все интересно, — смущенно ответил Балчи, как бы сам удивленный таким обстоятельством. — Так думаем: чужая сторона, когда приедешь еще? Может быть, никогда? Надо смотреть и смотреть, запоминать на всю жизнь. Машина интерес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устроена, лес интерес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ой дерево растет, театр интерес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изнь покажет? Везде смотрим жизнь, везде интересно... А тебе, Гриш?</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мне... Маленький когда бы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же всем интересовался. А теперь как-то пропало все. И от этого самого порой так горьк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смеши людей, Григорий, — заметила Маруся. — Тебе горько! Папкин баловень. До сих пор помню, как тебя отец на завод привез на работу устраивать. Не в отдел кадров пошел, а прямо к директору. Как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путат Верховного Совет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молча разглядывал неясный профиль соседки. И эта простая душа попрекает его батькой! Докуда имя отца будет ходить за ним, словно тен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хлопотал за меня отец. А что я мог сделать? Я ему толкую: сам устроюсь, у меня аттестат зрелости. А он: «Аттестат аттестатом, а зрелости маловато. Вот у меня директор знакомый, я быстрее добьюсь...» С ним много не поговоришь: как захочет, так и сделает. Вот и получился блат. Я ж понимаю, что из-за этого ко мне и в цехе неладно относятся, а разве я виноват? Папаша подпорти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понемногу разгорячился и говорил все запальчив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апкин баловень! Да знали бы вы, сколько я с батей воевал. Чуть до рукоприкладства не доходило... Я так смотр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счастные те парни, у которых отцы руководящие товарищи, начальство. Так придавят своим авторитетом, что у бедолаг своей жизни не стает... Я вроде какой ненормальный: все отшиблено, ничего не хочет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иш, говори правда: балерину видеть хоч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лчи, балерину ты не трогай! Балерина тебя не касается! — вспылил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ихо, тихо, мальчики! И не дури ты, Гриша: жить неинтересно. Жить очень даже интересно! Верно твоя жена говорит, Семе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ен молчал. Маруся оглянулась: муж спал, привалившись в угол. Голова поматывалась на толчка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ебе раз! Уснул, младенец мой прекрасны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сняла с себя вязаную кофточку, свернула наподобие подушки и подсунула под голову мужа. Семен открыл глаза, посмотрел на всех туманными глазами и неожиданно твердо сказ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езцы возьмете в шкафу. Верхняя полка, правый уго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и уж, чадушко! Одни машины на ум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это ты, Марусь? Ладно, я посплю немног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двигал щекой, умащиваясь поудобнее, и снова усну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частливый Марусья, — вздохнул Балчинжав, отвернулся и стал смотреть в ок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олосе монгола было столько тоски, что Маруся пришла в замешательство: парень тоскует, а она тут высунулась со своей нежностью к Семе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ничего, Балчи! Скоро и ты поедешь домой, встретишься с Дулмой. Немного остало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ого, Марусья. Три длинный месяц.</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ять протерпел, три-то уж как-нибудь, — подал голос и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а. Не буду скучай, — вяло улыбнулся Балчи, выглянул в окно и вдруг ска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ладно едем, а? — Еще раз выглянул и уже решительно ска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и: другой дорога едем. Такой вода тогда не видел. Куда ед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 откосом плохо различимое в сумерках плескалось неоглядимое и серое водное пространств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за черт! Откуда столько воды взялось? — удивился Гриша и остановил маши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блудились! — ахнула Маруся. — Что вы со мной делаете, черти полосатые! Мне утром на работу заступать, а вы заблудили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з паники! — строго сказал Семен, тотчас проснувшись. Он оглянулся и полез из маши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разберу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воем с Балчинжавом они спустились с откоса и долго ходили по берег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что там? — нетерпеливо кричал им Гриша. Семен молчал, а Балчи ответ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ако, река. Большой река. Когда сюда ехал, такой не вид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ста н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ен нагнулся, зачерпнул ладонью воду, взял в рот и тут же выплюну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е будет моста. Не река вовсе, а озеро. Сурьмино называется: вода солена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сяча и одна ночь! Сурьмино в стороне от нашей дороги километров на двадц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мен еще раз попробовал воду и подтверд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ч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урьми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оразмыслив, реш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льше мы никуда не поедем, будем ждать света. Кто пойдет со мной дровишки собир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мен, да ты с ума сошел! Мне же утром на смену. Если так, я пешком пой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ез паники, говорю! Светает рано, часика в четыре выедем, в шесть будем дома. Устраивает тебя? А ночью пое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ерзимся куда-нибудь впотьмах, только нас и видели. Водитель-то у нас сама видишь как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безропотно проглотил пилюлю и поплелся за Семеном вдоль берега к темневшему в отдалении лес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оро на берегу Сурьмина вспыхнул костер, бросив колеблющиеся отсветы далеко в озеро. Вода стала черной, как деготь. Тупой круглый передок машины, похожий на голову мопса, казалось, разглядывал огонь подслеповатыми фарам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ужина Маруся забралась в машину и расположилась спать на подушках сидений. Парни легли под открытым небом на прикрытую куском брезента кучу хрустящего хвороста... Чуть слышно потрескивало уже поникшее пламя, похрустывал хворост, плескалась вода. Издали доносились трубные вскрики электровозо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поднял голову и посмотрел на товарищей. Семен мерно посапывал и казался спящим. Балчи глядел на Рябинина широко открытыми раскосыми глаз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спишь, Балчи? — прошептал Гриш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Голова не хочет спать. Сильно много смотрел один день, голова полно разный карти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но. Нагляделись за день, теперь не скоро уснешь... — Гриша взглянул еще раз на Семена и медленно ска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лчи, я тебя спросить хоч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а. Что хоч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жи мне, Балчи, какой я? Такой, как вс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не такой, как все. Будешь такой. А теперь нет, Гриш. Не обижайся, пожалуйс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обижаюсь. Значит, плохой я... А поче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ого говорить над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ы самое главное скаж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орошо, главный скажу! Самый глав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начала делаешь, потом думаешь. Народ обижаешь. Секретарь обкома как разговаривал? Человек добро делал, ты плевал на добро! Хорошо разве? Ты как дурной ветер в горах: туда дуешь, сюда ду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чем так? Так жить буд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бе друг никто не 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уж нет! Неправильно, Балчи! Я парень компанейский. Это ты напрасно, Балч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напрасно, Гриш! Все правильно. Не обижайся, пожалуйста. Люди хорошо жить надо, народ. Разве я народ? Разве Семен народ? Надо весь народ родной считать. Работать для народ, делать, как всем лучше, а не тебе один! Тогда будешь хороший человек. Народ любить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открывая глаз, Семен проговор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надоедай человеку, Григори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был раздосадован: он только что собрался поговорить с монголом об Елене, а тут этот медведь влез в беседу! Она была далеко теперь, Елена, где-то там за дымным горизонтом, но чем больше пролегало пространства между ними, тем ясней и отчетливей видел ее Григорий в своем воображении. Видел горделивую, изящную, красивую. Сказать или не сказ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в этом дело, — решился, наконец, Гриша. — Вот помогите вы мне, коли такие умники: мне Елена сильно понравилась. Как теперь бы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настороженно всматривался в неясные лица лежавших рядом товарищей, ожидая насмешек. Даже почувствовал раскаяние: зачем вот так сразу бухнул свое затаенно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бишь? — спросил Балчи шепотом, и голос у него стал необычно мягким и ласков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хотя бы и так! — Гриша нервно сорвал травинку где-то у себя под боком и стал жевать 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л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ушка красивый, умный. Трудно будет, Гриш...</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поним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артистка, а я кто? Простой токаришко, ничем не примечательный. Разница, верно? Что ж мне теперь, — самому в артисты пробив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значения не име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каришко ты или профессор. Какой ты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в чем дело, — проговорил Семе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дно! — сказал Гриша. — В воскресенье поеду в Зауральск и смирненько подожду у проходной. Да, вот что: вы мне поможете на неделе в ателье костюм выбр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язательно! Как такой дело не помогать? Обязатель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о другой разговор, — одобрил Семен. — Деньги-то есть? А то одолж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ньги найдутся, — ответил Гриша, и так как главный вопрос для него уже был решен, объяв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и подремать можно до рассве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заснул мгновенно, прикрыв локтем ухо. Во сне увидел себя в цехе. Будто стоит у прекрасного чистого станка, работающего совершенно бесшумно, и обтачивает большие бронзовые втулки. Заготовки тусклые, темно-коричневые, но стоит прикоснуться резцом, снять первую струж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бронза заблестит так ярко, словно это и не бронза совсем, а чистейшее червонное золо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Блеск становился все нестерпимее, лучи согревали веки, Гриша жмурился и морщился, стараясь избавиться от необыкновенного блеска, — и открыл глаз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брая треть неба пылала ясной утренней зарей, словно отлитой из чистой бронзы. Маруся сидела перед ним на собранном уже чемодане, осторожно трогала его за плечо, говорила тревожным голос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риша, уже рассвело. Мне же в первую смену, Гриша. Испереживалась я совс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иша протер глаза и сел. Под брезентом хворост уже не хрустел, искрошенный твердыми боками парн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Маруся, надо ехать, поскорее ехать. Мне тоже захотелось на завод.</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шел к машине, мельком взглянув на своих соседей. Семен и Балчинжав спали, крепко обнявшись, нос к носу, лоб ко лб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два брата, — сказала Маруся. — Даже будить жалк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е буди, пока не заведу маши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ссвет входил в полную силу. С каждой минутой на земле становилось светлей и светлей...</w:t>
      </w:r>
      <w:r>
        <w:br w:type="page"/>
      </w:r>
    </w:p>
    <w:p>
      <w:pPr>
        <w:pStyle w:val="Level1"/>
        <w:rPr/>
      </w:pPr>
      <w:r>
        <w:rPr>
          <w:rFonts w:eastAsia="Arial" w:cs="Times New Roman" w:ascii="Times New Roman" w:hAnsi="Times New Roman"/>
          <w:b/>
          <w:bCs/>
          <w:i/>
          <w:iCs/>
          <w:color w:val="auto"/>
          <w:lang w:val="en-US"/>
        </w:rPr>
        <w:t xml:space="preserve">500 </w:t>
      </w:r>
      <w:r>
        <w:rPr>
          <w:rFonts w:eastAsia="Arial" w:cs="Times New Roman" w:ascii="Times New Roman" w:hAnsi="Times New Roman"/>
          <w:b/>
          <w:bCs/>
          <w:i/>
          <w:iCs/>
          <w:color w:val="auto"/>
          <w:lang w:val="ru-RU"/>
        </w:rPr>
        <w:t>ГРАДУСОВ ВЫШЕ НУЛЯ</w:t>
      </w:r>
    </w:p>
    <w:p>
      <w:pPr>
        <w:pStyle w:val="Normal"/>
        <w:autoSpaceDE w:val="false"/>
        <w:spacing w:lineRule="atLeast" w:line="100" w:before="0" w:after="0"/>
        <w:ind w:left="0" w:right="0" w:firstLine="432"/>
        <w:jc w:val="center"/>
        <w:rPr>
          <w:rFonts w:ascii="Times New Roman" w:hAnsi="Times New Roman" w:eastAsia="Arial" w:cs="Times New Roman"/>
          <w:b/>
          <w:b/>
          <w:bCs/>
          <w:i/>
          <w:i/>
          <w:iCs/>
          <w:color w:val="auto"/>
          <w:sz w:val="20"/>
          <w:szCs w:val="20"/>
          <w:lang w:val="ru-RU"/>
        </w:rPr>
      </w:pPr>
      <w:r>
        <w:rPr>
          <w:rFonts w:eastAsia="Arial" w:cs="Times New Roman" w:ascii="Times New Roman" w:hAnsi="Times New Roman"/>
          <w:b/>
          <w:bCs/>
          <w:i/>
          <w:iCs/>
          <w:color w:val="auto"/>
          <w:sz w:val="20"/>
          <w:szCs w:val="20"/>
          <w:lang w:val="ru-RU"/>
        </w:rPr>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012950" cy="376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 r="-18" b="-10"/>
                    <a:stretch>
                      <a:fillRect/>
                    </a:stretch>
                  </pic:blipFill>
                  <pic:spPr bwMode="auto">
                    <a:xfrm>
                      <a:off x="0" y="0"/>
                      <a:ext cx="2012950" cy="3761105"/>
                    </a:xfrm>
                    <a:prstGeom prst="rect">
                      <a:avLst/>
                    </a:prstGeom>
                  </pic:spPr>
                </pic:pic>
              </a:graphicData>
            </a:graphic>
          </wp:inline>
        </w:drawing>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Цементационная печь, этакое, кирпичное чудище в тринадцать метров длины, равномерно гудела всеми форсунками, жадно поглощая свои порции мазута и воздуха. То и дело звенела цепь, которой цементовщик Антон Неустроев поднимал печную заслонку. И тогда глухо лязгал раскаленный ящик с шестернями, выкатываясь на помост перед охлаждающей масляной ванной. Разгрузив ящик и сбросив шестерни в масло, Антон вытер шею, лицо, грудь над безрукавкой и снова взялся за вагу, чтобы вытащить из печи очередной ящи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Антон выволок ящик, как увидел, что на рельсы упал кирпич. Да, кирпич. Раскаленный почти добела, он едва отличался от таких же раскаленных рельсов, рядом с которыми лежал. Антон удивился: что еще за фокусы? Откуда взялся кирпич?</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засунул вагу в печь, чтобы отбросить сияющий кирпич в сторону, но не успел: и вагу, и ближайшие ящики завалило грудой кирпичей, валившихся откуда-то сверху. Это были еще не успевшие раскалиться черные кирпичи. Они резко выделялись на сверкающем фоне внутри печи темной, почти бесформенной груд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то за напасть такая! Откуда их прорвалась такая масса?» — недоумевал Неустроев, все еще не в силах сообразить, что это происходит с печью и только инстинктивно стараясь высвободить вагу, пока ее не завалило совс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й, эй! Бойся! — услышал он выкрик и на секунду огляну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ичал цеховой печник Василий Семенович Загвоздкин. Он высунулся из соседней холодной печи, как скворец из скворешни, и кричал, неестественно вывернув голову вверх, глядя на потоло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нтон посмотрел туда же и оцепенел: над его печью колыхался мохнатый факел пламени, почти достигая закоптелой цеховой кровли. Вокруг огненного султана веселым хороводом кружились искр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ги сами понесли Неустроева к воздушной магистрали. В несколько поворотов он перекрыл заслонку в трубе, через которую в печь вдувался сжатый воздух. Так же быстро он перекрыл другую трубу, по которой шел мазут. Форсун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рез них силой воздуха в печи разбрызгивались струи мазу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их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наступившей тишине бесшумно колыхающийся столб пламени казался особенно грозным. Задыхаясь от волнения, Антон ждал, как поведет себя огонь дальше. Понемногу султан стал уменьшаться, съеживаться и, наконец, исчез в глубине печи, точно сказочный длинношеий дракон, спрятал свою голов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я ночная смена сбежалась и обступила цементационную печь. Рядом с Антоном стоял печник Загвоздкин, вытирал глину с рук и ошеломленно бормот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споди боже мой! Что это так сразу сделалося, а? Сижу я себе в печи, копаюсь помаленьку и вд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тебе! — светло стало. Вылажу, а оно уже полых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естница у тебя гд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бужденно прервал его Неустрое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глядеть хочешь? Сейчас, милок, сейчас! — заторопился печник и, расталкивая людей, побежал к холодной печи. — Не стойте на дороге, Христа ради! Не до вас, ребятки, расходите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минуту он появился со стремянкой и приставил ее к горячему боку печи. Первым полез Антон, за ним Загвоздкин. На лестнице было тесно, они стояли на последней поперечине, тесно прижавшись плечом к плечу. Словно прожектор, их освещал ярко-желтый свет, бивший из провала в печной кровле. Провал был с полметра шириной и пересекал свод почти от одного края к другому. Упавшие в печь кирпичи уже раскалились и лежали на цементационных ящиках и рельсах грудой сверкающих угл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 участка цианистых ван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туда долетел слух об авар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бежал секретарь цехового партийного бюро Николай Александрович Шмелев. Он тоже осмотрел провал и, спустившись со стремянки, только головой покрути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и ну! Натворили чудес. Как теперь работать буд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и самые напряженные дни борьбы за выполнение предсъездовских обязательств. Выход из строя цементационной печи угрожал сорвать выполнение обязательств не только в цехе, но и по всему завод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родач чертов! — зло поджав губы, процедил Антон. — За такую работу башку оторв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о буд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действительно, носил рыжеватую реденькую бороденку, которую теперь и теребил с несколько смущенным вид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рода моя ни при чем, и сам я тоже ни при чем! Я в отпуску был, вместо меня ремонт делал Ивушкин из литейного. Он и недоглядел, когда свод перекладывал. Видно, кирпич неподходящий попался, выгорел прежде времени на расклинке, а за ним и весь ряд повалился. Стало быть, принимать получше надо было. А то как же: человек не из нашего цеха, сердце-то не бол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волновался все больше и больше: вот тебе и предсъездовская вахта! Неужели нет выхо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нимать, принимать! — обозленно отозвался Антон. — Как еще принимать? Я что: плясать на твоем своде должен, чтобы узнать, провалится он или н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ли о производстве заботу имеешь — и спляшешь! Не грех.</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продолжали пререкаться. Шмелев решил, что пора вмеш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вот что, приятели, — не в ту сторону разговор повели. Кто винова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том разберемся, на досуге. Ваше дело теперь об одном думать: как из положения выходить. Худо вед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бы хуже, да некуда, — вздохнул Загвозд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термическом цехе были две цементационных печи. Пока ремонтировалась одна, другая работала. А теперь получилось, что у одной ремонт не закончен, у втор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валился свод. На чем работать? Где цементировать шестерни, которые требуются для сборки агрегатов ежедневно и ежечасно? Не будет шестере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тановится сборка, остановится почти весь завод. Такое уж оно есть, конвейерное производство, — небольшая заминка на каком-нибудь маленьком участке сразу отзывается на всем предприятии. Есть над чем задума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да! — произнес Шмеле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обхватил рукой подбородок и стал его оглаживать. Так он, не замечая сам, делал всегда, когда приходилось глубоко и серьезно задуматься. Восемнадцать лет назад Шмелев ходил в партизанах, носил бороду, потому что бритье при помощи перочинного ножа было непереносимой пыткой. Там он и привык в трудные минуты оглаживать свое партизанское «имущество». Бороды давно не было, а привычка осталась, вероятно, на всю жизн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что-то придумать, товарищи! — сказал Шмелев. — Худо нам будет, если сорвем подачу зубчаток. Ой, худ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репачи в полной форме, вот кто мы теперь бу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гласился Неустрое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искоса взглянул на Шмелев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х, Александрыч! Что тут придумаешь! Развалилась печка, одним слов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пут. Только и остае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чальника вызывать. Пускай принимает мер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устроев поморщился: не по душе ему пришлось такое предложение. Он все еще надеялся, что произойдет какое-то чудо, что дело обойдется без посторонней помощи, что об аварии и, следовательно, о позоре Антона, будут знать только те, кто это видел. А теперь прилетит презлющий начальник цеха, начнется разб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ойдет, и пойдет! А что скажет Витька Журавлев, сменщик, которого он вызвал на соревнование? Вот будет картина, когда Витька придет принимать смену! Принимать неч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на развалина... Да будь же ты проклято, такое дело! И надо же, чтобы это случилось именно в его смен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чальника вызвать недолго... — медленно проговорил Шмелев. — Сами еще ничего не сделали, а уже рыдаем: няньку нам давайте! Чего раньше времени скис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 чему слова так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иделся Загвоздкин. — А чего делать прикаж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а не знаю, — признался Шмелев. — Но это еще ничего не значит. Надо пораскинуть мозгами. Как у тебя второй номер? Долго еще ремонтиро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счет у меня бы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ять дней. Поднаж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но в тр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скор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ак невозможно, Александрыч. Сам посуди: весь свод разворочен, задней стенке тоже переборку надо. Никак невозмож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да! — сказал Шмелев, по-прежнему оглаживая подбородок. — Тяжелое у нас положен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вздохнул и развел рук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яжелей некуда. Одно у нас направление осталось, Александрыч, — остужать печь и чиниться. Провал быстро закидаем, лишь бы осты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лохое твое направление, Загвоздкин. Очень плохое. Пока остужаем, пока чинимся, пока снова разжига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же двое-трое суток пройдет. Нам такое спасибо скажу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года чихать буд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вынул портсигар. Когда-то посеребренный, он порядком пообтерся, и всюду проступала медь. Аккуратно воткнув сигаретку в обкусанный рыженький мундштук, Шмелев швырнул горящую спичку в раскаленную пасть печи и испытующе осмотрел собеседник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льзя ли... на ходу починить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и Неустроев разом подняли головы и посмотрели на дымное марево, колыхавшееся над провало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сунув в рот клок бороды, Загвоздкин начал старательно его обжевыв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к ведь, Александрыч... Ежели прямо говорить... Не соображу даже, с какой стороны и подступиться можно... Немыслимое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ло нелегкое, что и говорить. Возможно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в чем вопро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мыслимое дело, — не задумываясь, повторил Загвоздкин. — К огню-то как подступит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ты думаешь, Ант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Шмеле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е печник, я калильщик. Пусть специалист дума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артия учит: в любом деле надо инициативу проявлять, — проговорил не без укора Шмеле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этого специалиста послушать, так мы трое суток должны канители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Шмелев бросил окурок в печь и сказал решитель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огню подступиться можно: над печью леса устрои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кий ты бравый, Александрыч... А как кирпич в проломе удержишь? Святым духом? Подумал об эт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умал. Каркас железный сдела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шь ты, тебе все нипочем. Температуру тоже преодолеешь? Девятьсот градусо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ложим, теперь уже не девятьсот. Сотня уже сбыла. Пока наладим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ще сотни две-три с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ятьсот тоже человеческому организму штука неспособная, — проворчал Загвозд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Старый печник был явно недоволен: скоро кончалась его смена, а возьмись он за такое дело, как починка провала, — глядишь, вся ночь пройдет и еще утра прихватишь. Тем более, что Шмелев и Неустроев в печной кладке ни черта не смыслят и вся работа наверняка ляжет на его плечи. Ему хотелось высказать все эти соображения, и в то же время он не решался: парторг человек принципиальный, на своем настоит, а про него пойдет слава шкурника и трусака — от большого дела в трудную минуту сбежал. Нет, не годится так! Потом сто раз покаеш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что, дорогие мои товарищ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вердо сказал Шмелев, — демократию я очень уважаю, но обстановка сейчас у нас вроде фронтовой, опасность на боевом участке семилетки. Поэтому уж позвольте мне принять командование на себя. Если есть возражен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кладывай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ту возражен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час отозвался Неустроев, которому не по душе пришлось уклончивое поведение печника. — Правильно, принимай команду, Николай Александрови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ж... Я ничего... Командуй, коли охота есть, — согласился и Загвозд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так! Теперь, давайте, договоримся: ты, Василий Семенович, подготовишь все для закладки провала, а Антон тем временем разгрузит печь, чтобы не перекалить шестерни. Да устрой вентиляцию пошире, Антон! Потом оба начнете строить леса над провалом. Можно разойти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мотрев, как начинают работать Антон и печник, Шмелев прошел из цеха. Загрохотав привязанным на блок куском рельса, он открыл скрипучую цеховую калитку. Уличная тьма была густо пронизана мелкой водяной пылью, сыпавшейся сверху из невидимого, но, вероятно, облачного неба. Подняв воротник, Шмелев стал пробираться к огням литейного цеха. Литейки были хорошо видны в темноте: из ваграночных печей густо валил дым особенного, зеленовато-фосфорического оттен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понимал, что нелегко, очень нелегко будет организовать ремонт печи глубокой ночью, когда все начальники и кладовщики мирно спят и некому ни распорядиться, ни выдать нужные материалы. Оставалось надеяться только на чувство долга и солидарности, на конвейерном производстве развитое гораздо сильнее, чем на других производствах, и на собственные агитаторские способност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один раз видел Шмелев завод ночью. Нет зрелища красивее, когда смотришь со стороны: море огней, жемчужные гирлянды плафонов на центральных магистралях, тысячи ярко освещенных окон. Кажется, на заводе так светло, что хоть иголки ищи на асфальтированных дорога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 так только кажется. На центральных магистралях действительно светло. Ну, а чуть отступишь от н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огружаешься в такие потемки, что самому себе кажешься бесплотным дух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 ног, ни рук не видишь. Шмелев редко выходил из цеха ночью и не представлял, что на заводских задворках царит такая дьявольская тьм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е-как он преодолел пустырь, отделявший механические корпуса от литейных, и вошел под свод очистного пролета. Редкие, подвешенные под самые стропила лампочки, светили тускло, только и хватало у них силы, чтобы осветить самих себя. В дальнем углу работали три сварщика. Словно пришельцы из космических далей, вооруженные ручными молниями, они колдовали над черными чугунными отливками,заваривая раковин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издали присмотрелся к ребятам: к которому подойти? Кто из них скорее согласится сделать работу, которую, строго говоря, вовсе не обязан выполнять? Лица у всех были закрыты забралами, ребята ничем не отличались друг от друга, и Шмелев подошел к крайне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ушай-ка, д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и тронул плечо в грубой брезентовой куртке. Космический шлем повернулся в его сторону, но ни лица, ни глаз в стеклянном окне не было видно. — У нас в термичке авари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и что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озвался из-под забрала глухой голо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мощь требуется. Понимаешь, сварить надо одну шту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ворил Шмелев, вглядываясь в окошечко в надежде рассмотреть глаза собесед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ркас из полосового железа. Своего сварщика, понимаешь, у нас 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брало полезло вверх. Шмелев увидел круглое и румяное девичье лицо. Ко лбу припотело несколько завитков воло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наряд у вас е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ж я его возьму? Ночь на дворе. Авария случилась полчаса назад.</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железа тоже н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железа не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вел руками Шмеле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вашу инициативу надею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ая же инициатива, когда не из чего варить? У нас тоже нет железа, — мы не арматуру варим, а дырки в отливках. Шутник вы, товарищ!</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брало скатилось ей на плечи, и перед Шмелевым опять была забронированная фигура «космического» челове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слушайте, товарищ!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икнула ему вслед «космонавтка». — Вы зайдите на стройку нового цеха. Там ребята арматуру варя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делают каркас, какой надо. — И уже потише, вполголоса, добав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лю Недоспасова спросите. Отличный парень. Сделает, если хорошенько попроси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дочень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за чт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опять побрел Шмелев по темным пустырям и закоулкам, пока не добрался на дальнем краю заводского двора до силуэта новостройки. О существовании Коли Недоспасова давали знать вспышки молний, сверкавшие под самой кровлей недостроенного цеха. Шмелев попробовал позвать сварщика снизу, но тот ничего не слышал, вспышки не прекращали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Тогда Шмелев отыскал вход в здание и попробовал найти трап наверх, освещая себе дорогу спичками. Не успел он осмотреться, как издали зарокотал сипловатый бас:</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й, эй, я тебе побалуюсь! Сейчас же прекрати, не то охрану вызов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скрипучему трапу торопливо спускался дежурный пожарник. Добравшись до Шмелева, он так разбушевался, что насилу удалось успокоить. Шмелев дал слово больше спичек не зажигать, и пожарник ушел вызывать Колю Недоспасов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долго стоял в потемках, прислушиваясь к голосам и треску сварочных искр. Потом трап заскрипел, и рядом со Шмелевым остановился кто-то почти невидимы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меня спрашив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узнав, в чем дело, помолчал. — Ладно! Раз Анка присл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делаю. Только размеры давайте. Наряд завтра оформи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рап снова заскрипел. Коля считал вопрос исчерпанным и поднимался к себе наверх.</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же я тебя найду, сын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вопил ему вслед Шмелев, вспомнив, как он стоял перед корпусом и изо всех сил вызывал сварщика, а тот ничего не слыш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вистать уме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неслось из мра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лодой бы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мел... — Шмелев сунув пальцы в рот, несколько секунд безуспешно шипел и вдруг, неожиданно для себя, пронзительно свистнул. — Так?</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ряд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овлетворился Коля, и его сапоги загрохотали где-то в поднебесье, рядом со звезд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 знакомой уже дороге Шмелев зашагал к термичке, с улыбкой размышляя: почему Аня из литейного имеет такую власть над Колей? Парень самостоятельный и не из робких. Может быть, она какое-нибудь комсомольское начальство? Может быть. Скорее же всего здесь действует она сам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бовь-злодейка. Что ж, молодо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цехе он снял размеры с провала, сделал чертежик. Загвоздкина не было: ушел добывать тес для помоста. Неустроев заканчивал разгрузку печи. Ее сверкающее нутро чуть-чуть потускнело, но температура все еще была адской. «Да, не сладко нам приде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умал Шмелев и снова направился на новострой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плохо освещенной арматурной мастерской, устроенной в бытовом отсеке, в будущем душевом зале, Коля и Шмелев начали сооружать каркас. Через четверть часа оба умаялись вкон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яжелые железные полосы надо было выгнуть таким образом, чтобы профиль каркаса подходил к выпуклому своду печи. Пришлось позвать на помощь остальных сварщиков и усатого пожарника. Пожарник сиплым басом выводил: «Эх, раз, еще раз! Взяли!» Потом полчаса Шмелев бегал по заводу, разыскивая шофера, чтобы перевести каркас в термичк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небе уже проступал тусклый осенний рассвет, когда грузовик подвез к печи лязгающий и звенящий на все голоса железный каркас. Здесь все уже было готово к установке: по обе стороны печи возвышались бревенчатые козлы, через них был перекинут дощатый настил.</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помосте виднелись аккуратно сложенные пирамидки огнеупорного кирпича и деревянный ящик с раствором. Ящик слегка дымился. Приглядевшись, Шмелев увидел, что из него идет вовсе не парок, как показалось вначале, а самый настоящий дым. Бок ящика и близкий к провалу край настила уже тлели и вот-вот могли вспыхнуть. Неустроев, Загвоздкин и несколько подсобных рабочих отдыхали поодаль, у бачка с газированной водой, не подозревая о грозящей опаснос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й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икнул им Шмелев, устремляясь к помосту. — Сгорит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го опередил Загвоздкин. Старик проворно, как белка, вскарабкался на помост и залил тлеющее дерево водой из стоявшего тут же ведерка. Часть воды пролилась в провал, и странно было видеть, как водяные брызги вспыхивали и испарялись на лету, словно взрывали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емпература еще — будь здор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ачал головой Шмелев.</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нибудь слад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ветил Загвоздк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нам отступать некуда: весь завод знает, какое дело сотворить намерены...</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рузовик поставили рядом с печью и накрыли каркасом зияющий провал прямо из кузова машины.</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еперь предстояло самое трудн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ложить каркас кирпичами. Все трое стояли на помосте и молча смотрели, как на железной решетке вспыхивают и тут же гаснут яркие иск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горал приставший к железу мусор.</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чнем, что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Шмелев. В его голосе прозвучала нотка нерешительност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Горячее дыхание печи палило щеки. И в самом деле, немудрено и загореться. Вспыхнешь этаким факелом, вот</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бе и будь здоров. Потушить, конечно, потушат, кругом народ, а травмы не миновать. А ведь за жизнь людей отвечает он, Шмелев. Н-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тяжело дыша, стоял рядом и словно услышал сомнения парторг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батюшка, теперь уж дозволь мне командовать: наше печное дело началось, — новым, построжевшим голосом сказал он. — Ты, Александрыч, в нашем деле плохой специалис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смущенно усмехнул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ерно, то верно. Что же, командуй на доброе здоровь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так-то будет лучш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ворчал Загвоздкин и стал мочить в ведерке связку каких-то бинтов. — Перво-наперво я бороденку свою подальше запряч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Шмелев с Антоном не могли удержаться от смех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им потешным стал вид у замаскировавшегося старик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ы хиханьки бросьте... Знаете, какая мне будет выволочка, если я бороду спалю? Старуха и сверху все волосья выдер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ж ты мне раньше не сказал, Василий Семены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еялся Антон. — Я бы тебе несгораемую накладку из асбеста приспособил. Бинт разве выдерж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его помачивать будем. Да и вам невредно себя водичкой окати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ильное предложение, — согласился Шмелев, и они спустились вниз, к бакам с вод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конец все было готово: одежда намочена, вода капала с кепок, сережками свисала с уше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ушай, ребят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чему-то вполголоса предупредил Шмелев остающихся внизу подсобников. — В случае ч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ды не жале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ладку вели Загвоздкин и Неустроев. По распоряжению печника Шмелев стал вспомогательным рабочим и подавал материалы. Работы хватало и Шмелеву, но трудней всего приходилось, конечно, кладчикам. Хоть на несколько секунд, но им все же приходилось повисать над огнедышащим провалом, пока ставили на место очередной кирпи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ыло как-то странно: глаза видели внизу пустоту, мирную и безобидную пустоту, этакую кирпичную пещеру с шестью золотистыми нитями рельсов. Казалось, больше ничего и никого там нет. А там были невидимые пятьсот градусов выше нуля. Стоило только нагнуться побли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дикий, злобный зверь жадно впивался острыми прозрачными когтями в лицо и руки человека. Он жарким языком облизывал одежду, заставляя ее дымиться. Воздух как бы исчез, и сколько ни захватывали его широко открытые пересохшие рты, в легкие ничего не попада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Шмелев видел, как трудно приходится кладчикам, но видел и то, что стойкость людей побеждает: кирпичи ряд за рядом вставали в каркасе. Сверкающая на темном теле печи рана понемногу затягивалась от краев к середине. Оставалось не так уж много работы, когда Шмелев услышал позади себя глухой стук. Он быстро оглянулся. Бросился в глаза пышный султан искр, метнувшийся из провала к потолку. В следующую секунду Шмелев увидел на дне печи темный прямоугольник кирпича и облегченно вздохнул: ничего страшного! Всего-навсего упал вниз кирпич, вырвавшись из уставших рук старого печника... </w:t>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млел я, Александрыч, вот ведь какая незадача, — вяло пожаловался старик, положив голову на грудь Шмелеву. Фуражка свалилась с его забинтованной головы и упала на каркас. Мгновение пролежала темным комком, сразу вспыхнула и сгорела, оставив на решетке горстку пепла. — Стар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а старость и есть. Дыхания не хватает, вот какая шту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уки Шмелева были в глине, но он даже не ощутил ее, когда сунул пальцы в рот и свистнул. На помост вскарабкались два подсобника и подхватили под руки старика. Но тот отпихнул ребят и по-турецки уселся на настиле, подальше от провал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е, вниз я не пойду! Вы меня водицей, ребятки, полейте... Нам ждать неког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ркас-то вон как нагрело, прогорит железо, все труды наши прахом пойдут. — Кряхтя и отплевываясь, Загвоздкин пригоршнями лил на себя воду из ведерка. — Ты, Александрыч, кончай за меня кладку на моей стороне. Я отдышусь и расклинку сдела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мелев принялся за работу. Через минуту он забыл и о Загвоздкине, и о Неустроеве. Опаленный жаром, он только и видел перед собой жаркую жадную пасть провала, перекрытую сверкающей, точно позолоченной решеткой каркаса. Дышать и двигаться становилось все труднее. Кирпичи стали свинцовыми, жар хватал за руки. Огненная бездна притягивала к себе, от нее нельзя было оторвать взгляд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й-ка, Николай Александрович, — Антон Неустроев закончил работу на своей стороне печи, дойдя до вершины свода, и уже некоторое время наблюдал за Шмелевым. — Посторонись, я законч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асибо, д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бормотал Шмелев, отошел и присел на корточки рядом с Загвоздкин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яжко, Александры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росил печник. — Ну, теперь ничего... Теперь, считай, заложено... Сейчас заклинку сдел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се готово станет. Одолели сатан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овал был уже почти закрыт, только узкий пучок света, подобно лучу прожектора, упирался в копченые перекрытия цеховой кров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воздкин добрался до Антона и начал обтесывать кирпичи для заклинки. На них должен был держаться весь ряд кирпичей, даже если бы перегорел и развалился каркас. Скоро прожекторный луч был погашен, и стропила опять исчезли в том мраке, в котором пребывали до авари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долели сата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торил Загвоздкин.</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едленно, поддерживая друг друга, стали спускаться вниз и тяжелыми шагами направились к бакам с водой. Напились, сбросили рубахи и куртки, выполоскали их и ими же обтерли горячие тела. Кто-то из подсобников принес цеховую аптечку, густо намазали вазелином опаленные, багровые лиц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и расселись на корточках вокруг бака, щурясь и блаженно отдуваясь. У печи стучали топорами подсобники, разбирая лес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казывается, ты покрепче нас всех, Антон, — проговорил Шмелев. В ушах шумело радостно: а ведь кончили дело! Наитруднейшее де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вес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лодой. Ему ч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ятерней расчесывая бороду, откликнулся Загвоздкин.</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к огню привычный. Он меня не бер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Антон, взглянул на цеховые часы и заторопился: форсунки включать надо. Витька на смену придет, а температуры нет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убежал мелкой, увалистой походкой. Шмелев не без зависти посмотрел вслед коротконогому и широкоплечему крепышу.</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Неустроев вернулся, на скамеечке у бака навивал на палец кольца рыжеватой бородки один Загвоздкин, Шмелева не был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рторг-то куда подевался? И не отдохнул совсе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 Александрыч дело знает. В дирекцию пош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чем?</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камейке было тесно. Они сидели, плотно прижавшись друг к другу мокрыми плечам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ложить надо, — ответил Загвоздкин. — А как же? Ну, а потом это самое, как говорится... — Старик немного смешался, помолчал. — Насчет премии словечко замолвить я ему вел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й преми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й, какой! Нам с тобой, дурашка! Или думаешь, мало за ночь сделали? Да за такое геройство, знаеш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ьфу ты, чтоб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выдержал Ант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только ты геройство увид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видел. Всю ночь геройством занимались, хоть и не обязаны бы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нтон только головой покач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чего вы, старые чертяки, на деньгу жадные! Просто удивитель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бе деньги нипочем? Не нуждаешьс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ждаюсь. Только я, когда провал закладывали, про них совсем не дума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я не думал. Потому что в большом азарте был. А теперь поостыл и вспомнить можно. Фуражка-то у меня, милок, сгорела или не сгорела? Как же я теперь к старухе без фуражки явлюс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ик тоненько и хитро засмеялся, теребя убереженную от огня бородку, даже не утратившую своего огненно-рыжеватого блеск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отрел на него Антон и понять не мог: не то в самом деле старик так на деньги жаден, не то просто притворяется, хочет в чем-то проверить Антона. Хотелось ему еще поспорить со стариком, но у входа в цех в гурьбе рабочих показался сменщик Виктор Журавлев, и Антон поспешил ему навстречу, чтобы рассказать о событиях ночи и вместе с ним загрузить шестернями уже разогревшуюся печь.</w:t>
      </w:r>
      <w:r>
        <w:br w:type="page"/>
      </w:r>
    </w:p>
    <w:p>
      <w:pPr>
        <w:pStyle w:val="Level1"/>
        <w:rPr>
          <w:rFonts w:ascii="Times New Roman" w:hAnsi="Times New Roman" w:cs="Times New Roman"/>
          <w:color w:val="auto"/>
        </w:rPr>
      </w:pPr>
      <w:r>
        <w:rPr>
          <w:rFonts w:cs="Times New Roman" w:ascii="Times New Roman" w:hAnsi="Times New Roman"/>
          <w:color w:val="auto"/>
        </w:rPr>
        <w:t>БУРБОН</w:t>
      </w:r>
    </w:p>
    <w:p>
      <w:pPr>
        <w:pStyle w:val="Normal"/>
        <w:autoSpaceDE w:val="false"/>
        <w:spacing w:lineRule="atLeast" w:line="100" w:before="0" w:after="0"/>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drawing>
          <wp:inline distT="0" distB="0" distL="0" distR="0">
            <wp:extent cx="1605280" cy="363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 r="-22" b="-10"/>
                    <a:stretch>
                      <a:fillRect/>
                    </a:stretch>
                  </pic:blipFill>
                  <pic:spPr bwMode="auto">
                    <a:xfrm>
                      <a:off x="0" y="0"/>
                      <a:ext cx="1605280" cy="3632835"/>
                    </a:xfrm>
                    <a:prstGeom prst="rect">
                      <a:avLst/>
                    </a:prstGeom>
                  </pic:spPr>
                </pic:pic>
              </a:graphicData>
            </a:graphic>
          </wp:inline>
        </w:drawing>
      </w:r>
    </w:p>
    <w:p>
      <w:pPr>
        <w:pStyle w:val="Normal"/>
        <w:shd w:fill="FFFFFF" w:val="clear"/>
        <w:autoSpaceDE w:val="false"/>
        <w:spacing w:lineRule="atLeast" w:line="100"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урб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я. Так меня обозначили в цехе. В глаза никто не говорит, а достоверно знаю, что честят меня мои девчонки именно т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знал про такое свое прозвище случайно. Бестолковая наша Нина Склемина пустила партию заготовок в брак. Церемониться не стал, высказал я ей все, что о ней думал в настоящий момент. Нинка тоже распалилась и сгоряча болтнула: «И недаром вас весь пролет Бурбоном кличет! Такой вы и есть на самом деле...» Болтнула, раскрыла свои сияющие глаза, смотрит, а мыслишка так на лице и написана: ох, не будет мне теперь житья от мастера, ох, не 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правдал я ее надежды: послал бронзовые втулки обтачивать, самая что ни на есть наиневыгоднейшая работа. В другой раз будет знать, как надо с мастером разговаривать! А что? Некогда мне с ними церемонии разводить: не детский са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изводств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рудно мне с девчонками. Что на участке главное? План. Спокон веку так веде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вай план, остальное никого не касается. А коли никого не касается, то с какой радости оно, остальное, должно меня касаться? Пл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хоть трава не расти! Иной раз не только черным словом, но и по столу пристукнешь для острастки. Как же иначе? Раньше, когда командовал заготовительным участком, никто не обижался на мои выражения. Понимали пар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рань на вороту не виснет. Никому и в голову не приходило огрызаться или с жалобой бежать невесть куда. Масте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г на участке, а кто богу перечи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было с парнями. Но вот перевели меня на токарный участок, а тут одни девчонки из технического училища. Не нравится им, когда я залетаю на седьмой этаж. Вижу: накаляются мои пискуши-визгуши, вот-вот побегут с жалобой.</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особенно не расстраивался. Бегите, бегите, думаю себе, завернут вам оглобельки. План я делаю, верно? Остальное никого не касается, верно? Кому вас, пичуг, интересно слушать? Любой начальник прежде всего мастера поддержит. А вас кт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друг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вление. На дверях моей конторки висит лоскуток тетрадной бумаги в косую линейку, и на нем крупно написано:</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ДЕВОЧК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годня после смены будет наше собрание. Обсудим поведение мастера И. М. Гордеева. Приходите вс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надел очки и прочитал еще раз. Точно: мои девчонки собираются обсуждать мое поведение. Хоть глазам не верь! Повернулся лицом к станочной линии, разглядываю станочниц и гадаю: которая затеяла? Нинка Склемина вильнула глазами и спряталась за станок. Секунду нет ее, вторую нет, на пятой выглянула и напоролась на мой взгляд. Замерла и оторваться не может: ну, чисто кролик перед удавом! Я, конечно, медлить не стал, пальцем маню к себе. То краснеет, то бледнеет, а и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воя работа?» Молчит. «Ты писала?» Молчит. «Язык-то имеешь или за обедом скушала?» И сразу словно прорвало, на все вопросы ответила: язык она имеет, писать не писала, но вообще-то идею поддерживает. А что? «А то! Немедленно иди к тем, чью идею поддерживаешь, и скажи, чтобы сняли бумажонку. Тоже немедленно! Мог бы и сам снять, да хочется вас, как котят, потыкать кое-куда носами. Сами убирайте! Так и передай. Здесь производ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шутки шутить не положено. Вот так. Ступа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ашел в конторку, сел за колченогий стол, раздумываю. Обнаглели до чего, просто уму непостижимо. Такие девки-ухари, что парни с заготовительного участка и в подметки им не годятся. Тех смирён вспоминаешь с удовольствием. Потом стал думать, как бы их укоротить? Чтобы привыкли жить по дисциплине: приказа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дела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змышляю, а сам все прислушиваюсь: не скребется ли кто у двери, не снимает ли объявление? Нет, никто не скребется. Может быть, прослушал? Выглядыв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висело объявление на двери, так и висит. Целехонькое! Ну, погодите же вы у мен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пошел по пролету. То за одним, то за другим станком появится голова и тут же исчезнет. Чувствуется, что называется, некоторое оживление в рядах противника. То-то ж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инка Склемина склонилась к станку, старается, втулки обтачивает и будто не видит меня. «Сказала,что тебе приказано бы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аз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что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ы не будем снимать объявления». Ну, разве не обнаглели? То только идею поддерживала, а теперь уже «мы не будем снимать». «Не буд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удем». — «Чего доброго, вы еще и собрание провед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ведем». — «Только попробуй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пробу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чего не попробуе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прещаю! Короче говор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у вас заводила всему делу? Ну-ка, докладывай!».</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аводила уже тут: Люська Каштанова подходит. Глаза блестят, как у кошки. «Люся, мастер запрещает проводить собра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кладывает Нинка, бледная, дрожит, слезы вот-вот брызнут. «Успокойся, Нинок! Почему, Игнат Матвеи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чему, почему! Разве скажешь, почему нельзя проводить собрание? Потому что меня критиковать собрались! О таком, понимаю, лучше помолчать. «Не положено встречным-поперечным проводить собрания в цехе». — «Мы не встречные-поперечные, мы здесь работаем». — «Все равно нельзя. Собрания могут проводить только начальник цеха, партийный секретарь и еще профсоюз. Знать надо, девки! Чему только вас в школе учи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первых, мы не девки, а девушки. Во-вторых, мы были в заводском парткоме и там сказали, что надо проводить собрание. В-третьих, на собрание придет начальник цех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ложила она меня на обе лопатки. Что оставалось делать? Посопел, посопел я, да и пошел к себе обратно в конторку. Опять размышляю. Партком я, конечно, уважаю, но такое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вини-подвин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 в какие ворота не лезет. Что-то тут не так. Поди, врут девки? Не может быть, чтобы партком на такое дело поше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Человек я беспартийный, но тут насмелился, позвонил в партком. Так и так, были у вас сегодня работницы из токарного пролета? «Были». — «Разрешили вы им собрание в пролете проводить?» Не вижу секретаря, а чувствую: лезут у него брови к самым волосам. «Мы им посоветовали созвать собрание и разобраться в делах самим, без нашего участия...»</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Я только головой мотаю: «Извините, товарищи дорогие, ну и натворили вы д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так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то, что вы под самый корешок мой авторитет хотите подрезать. У меня с девчонками такие отношения, что на собрании они меня в порошок сотрут. Растерз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растерзают. А если отношения сложились неправильные, — поправьте, на собрании разберитесь...» И повесил трубочк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Есть над чем голову поломать, Игнат Матвеич, есть. Действительно, в прошлые времена у нас в цехе проводить рабочее собрание без разрешения начальства не полагалось. Так и говорили: «санкцию надо». Иному чудаку и «санкции» было мало: подай доклад в письменном виде и чтобы все речуги были написаны на бумажке... Н-да! Но как же быть с собранием? Плюнуть на все и уйти домой? Худо! Наговорят черт-те что. Лучше присутствовать, в случае чего можно и отпор организовать. При мне особенно не разговоря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стер, прижать в любое время мог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ссудил, что надо позондировать почву, и отправился я к начальнику цеха, Александру Иванычу. Хорошо ко мне относи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ой брат, практик, как и я, грешный. Захожу к нему в кабинет, а мой Александр Иваныч всей пятерней затылок скребет: «Втравил ты меня в дело, Матвеич, черт бы тебя побрал!» Оказывается, уже звонили к нему из парткома и предложили побывать на собрании в моем пролет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то у тебя т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рашивает. «Ничего особенного. Девчонок какая-то муха укусила, затеяли собрание...» Вспылил Александр Иваныч: «Ты мне голову не морочь! Сам парткому сказал, что у тебя острые отношения с девчатами... Груби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лександр Иваныч, сами понимаете</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изводство. Бывает, что и слетит черное сло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ынки и пасынки 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ие же сынки, когда у меня одни девчонки, семнадцать голов...» Шутить, значит, пробу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вось, начальник на, шутку клюнет. Не клюнул, еще больше обозлился. Орет: «Дурачка из себя не строй! Отлично понимаешь, о чем спрашиваю. Есть любимчики или нет?» Отвечаю начистоту: «Бывает, кое-кого и поманежу на невыгодной работе. Надо же как-то воздействовать на людей. Политика, так сказ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гнила твоя политика! Жди, приду на собрани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Люська Каштано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аростой она у них в классе, что ли, бы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водить собрания оказалась привычная. Постукала карандашиком по моему стол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в сторонке сижу, как же, подсудим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говорит: «Мы созвали собрание, девочки, чтобы обсудить поведение нашего мастера Игната Матвеича. Мы уважаем вас, Игнат Матвеи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Оно и видно», — ворчу я с досадой. Люська поглядела на меня и глазом не моргнула. «Вы не дослушали мою мысль, Игнат Матвеич. Мы уважаем вас как большого практика, как пожилого человека, как одного из основателей нашего завод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е даже приятно стало: ведь я и в самом деле как бы основатель завода. Мы в военные годы привезли его с запада сюда на восток. Ох, и помучились, пока поставили его мало-мальски на ноги. Правда, забылось все, потускнело. И откуда только девчонки вызнали? В отдел кадров бегали, что 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длила мне Люська меду в душу и тут же деготь-ком помазала. «Уважаем мы Игната Матвеича как мастера, а хотелось бы уважать и как хорошего человека. Снимите с него должн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кажется перед вами зряшный и вздорный человек, несправедливый, грубый, невежда. Как такого уваж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ипел я. Однако держусь: начальник цеха рядом сидит. Только всего и сказал: «Нечего зря трепаться, попробуй доказ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учше бы и не говорил! Доказала Люська в лучшем виде. Вытащила бумажку и точненько по числам рассказала, где, когда и как я нагрешил. Даже то записано, что однажды от меня в рабочее время вином пахло. Действительно был я вечером на именинах, а утром малость опохмелился. Выходит, смотрели они на меня во все глаза и каждому моему шагу оценку делали по своему девичьему разумению.</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два выложила свои мысли Люська, как пошли разные фантазии со стороны других девчат. Дескать, у него своя дочь есть. Неужели он позволил бы себе так с нею обращаться? Пусть он только представит себе, что его дочь попала под начало грубого бесцеремонного человека и тот ругает ее походя... Разве хорош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Хорошо ли, плохо ли, только не могу я этого себе представить, никак не могу. Моя Валентина нигде не работает, внука нянч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раз. А когда работала, может и было, что начальство ее поругивало, так что же? Эко дело! А кроме того, моя Валентина и сама может такое сказать, хоть уши затыкай. Ничего они мне таким манером не доказал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насчет коммунизма начала говорить. Как, мол, при коммунизме будем жить, если мастер такие несправедливости позволяет. «Коммунизм через двадцать лет будет, так что я к тому времени ноги протяну и вас беспокоить не буду». — Это я шутить пробую: ведь начальник рядом сидит. Неудобно, что ему приходится такие намеки слуша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уда там! Никаких шуток не понимают. Гвалт поднял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ушах звенит. Нинка Склемина и вовсе разревелась: ее, видите ли, мамаша чуть ли не из дому гонит, говорит, что заработок на конфетки тратит. А мастер никак в положение войти не хочет и ставит на такую работу, такую работу!.. И потекло, и захлюпало! Люська остервенилась совсем, орет ей: «Перестань плакать! Как тебе не стыдно унижаться перед этим Бурбоно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лышишь, Александр Иваныч, как меня честя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ста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меей зашипел на меня начальник. Это уже меня тревожить стало. Что девчонки болт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беды: мели, Емеля, — твоя неделя. А вот что начальник скаж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А Александру Иванычу не до меня, до него до самого девки добрались. «Тысячу раз жаловались на самодурство и произвол начальнику цеха, который здесь присутствует. Он ничего не предпринял и даже разобраться не пожел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шишь, Бурбон, что про нас говоря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ышу». — «Понял хоть что-нибуд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не понять! Дурят дев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чего, оказывается, ты не поня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начал он меня во весь голос причесывать! Давно уж он видит, что я от духа времени отстал, чувство нового потерял, в обстановке не ориентируюсь и всякое такое. Одним словом, такой я и сякой. А девчонки куда как хороши: активно в жизнь входят, активно к производству относятся. И, дескать, иначе и быть не может: работницы с десятилетним образованием плюс техническое училище... Десять класс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же капитал! А у мастера сколько капиталу? Ладно, ладно, не говори вслух, не конфузь себя окончательно. И так все понятно. Если хочешь зн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воятся девушки с производством и вполне смогут справляться без мастера. Лишней фигурой в пролете можешь оказаться, товарищ Гордеев. Понятна ситуация или нет?</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ще бы не понять! Рукой подать до пенсии осталось, а намек вполне ясный. Что и говорить, этак можно все жизненное планирование поломать. Понял я это и стал отвечать. Рот плохо раскрывается, слова сквозь зубы процеживаю, а все-таки признаю ошибки: грубил, на невыгодных работах манежил и все такое прочее.</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Людмилка совсем разошлась, верховодит почем зря: «Мы, девочки, учтем заявление мастера о том, что он признает свои ошибки. Будем надеяться, что говорил он честно и искренне. Вопроса о его дальнейшей работе пока не ставим, 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усть учтет!» Видали, какие хозяйки нашлись? Смотрю я на Александра Иваныч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дь в его функции девчонки вмешиваются! Ничего, сидит спокойненько, как будто так и надо. «Невыгодные работы, пока не прошло новое нормирование, будем выполнять по очереди. Нет возражений? Так и запишем в нашу резолюцию. Собрание считаю закрытым».</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шли по домам. Девки стайкой идут, стрекочут, как сороки. Мы с начальником плетемся следом и молчим: новые времена обдумываем, как же! Всю ночь проворочался с боку на бок. Злость душит. Так бы и всыпал горячих пискушам-визгушам! Будь я помоложе, может, послал бы всех к чертям собачьим и стал бы руководствовать, как прежде. А тепе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рах берет, боюсь переть против течения. Хочешь, не хочеш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перевоспитываться. А как?</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шел на работу с тяжелым сердцем. Чешут, поди, девчонки, язычки про своего Бурбона: ладно, мол, мы его вчера побрили, куда с добром! Как мне теперь ими руководить? Вдруг не выдержу? Крутоват характер, скоро его не переломишь, даже если и есть охот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вчонки уже на рабочих местах. Вид самый деловой, на меня даже не глядят, словно и не было вчера никаких разговоров, никаких резолюций. Однако примечаю: стараются девчонки изо всех силенок, как никогда. За всю смену не пришлось мне крепкое слово применить. Мирно, на редкость мирно закончился тот день. «Всегда бы себя так вели, — говорю им, — не было бы у нас никаких разговоров и неприятностей». Смеются мои девчонки: «От вас это тоже зависит, Игнат Матве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чит, сегодня я не Бурбон?» Опять смеются: «Нет, сегодня не Бурбон, даже-даж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т, конечно, этак сразу я не перевоспитался. Бывало и срывался. Но вовремя опомнюсь, подойду и скажу: «Ты уж извини. Нинок, сердце не выдержало». И вот ведь что главное: Нина тоже понимает, чего мне это извинение стоит. Слезки на глазах, а улыбается и лепечет: «Что вы, Игнат Матвеич! Нисколько даже не обиделас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к с Ниной. А с Люсей посложнее — огонь-девка! Затронь толь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акой крик поднимет, не рад станешь, что зацепил. А потом пошепчутся, пошепчутся между соб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лядишь, и является с повинной головой: «Простите, Игнат Матвеич. Я, кажется, была нетактична...»</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Установилось у нас как бы мирное сосуществование. Иной раз даже побеседуем о том, о сем. Из разных семей оказались девчонки. Люся, например, оказалась профессорской дочкой. Удивился я: «Из семьи сбежала, что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не думала. Вместе с папой-мамой живу». — «Да как они допустили, что родное детё за станком токарит?» Посмотрели на меня девчата и локтями затолкались. «Что, опять Бурб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урбон, не Бурбон, а представления ваши устарелые...» Поднял я руки вверх: «Сдаюсь, девчата! Учите меня уму-разуму».</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ереглянулись мои девчата: «Не обижайтесь, Игнат Матвеич, но кое-чему вам следует поучиться. Практический опыт у вас богатейший, в этом мы убедились. И человек-то вы, в общем неплохой. Но вот внешний вид ваш нам никак не нравится». — «Чем это я опять вам не угод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разве можно таким растрепой, извините, приходить на производ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ж мне, как в театр одеваться? Производство есть производство. В белых перчатках тут делать нечего». — «Никто не просит приходить в белых перчатках. Но бриться-то надо, верно?»</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рился я, действительно, раз в неделю, по воскресеньям. В субботу уже мог свободно пощипывать бородку. Пообещал девчатам бриться еще раз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 средам. Но им, оказывается, и этого мало. Им надо, как минимум, чтобы брился через день. Я на такое не согласился. А девчонки почему-то особенно настаивать не стали.</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от прихожу я пятого февраля в цех и сразу заподозрил: происходит что-то неладное. Под халатами у девчат парадные платья видно, все в красивых нарядных туфельках, косынки на головах самые цветастые и даже завязаны как-то по-особенному. Не иначе, как на танцульки собрались после рабо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ывало у них такое. Сообразил я это и успокоилс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стал обеденный перерыв. В один момент поскидали мои девчонки рабочие халаты, сгрудили меня этакой нарядной толпой и потащили в красный уголок. Рабочие, которых было там немало, кто закусывал, кто в домино сражался, побросали свое дело и ну разглядывать: что такое вытворяют девчата со своим мастером? Понять ничего не могут. Я тоже не знаю, что делать: не то рассердиться и обругать, не то подождать, что дальше буде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когда я начинаю себя чувствовать совсем дурак дураком, появляется Люся Каштанова. В руках держит столовский поднос, однако так надраенный, что блестит как солнце. На подносе лежит голубая сорочка, уже повязанная черным галстуком. На рубашке лоснится новой кожей электробритва «Нева». Люся приседает перед мной как заправская балерина: «Поздравляем вас, Игнат Матвеич, с днем рождения. Желаем вам доброго здоровья, многих лет жизни, успехов на производстве и счастья в личной жизни. На память от нашего коллектива примите...» И подает мне столовский поднос. А рядом со мной на сцене баянист из цеховой самодеятельно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как рванет марш во всю моч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перло у меня в зобу дыхание, и слова вымолвить не могу. Кикиморки мои, что придумали! Дома я, понятно, только притворялся, что не помню про пятое февраля, чтобы домашним приятнее было, когда вечером начнется небольшое торжество. Но чтобы кто-нибудь поздравил меня с днем рождения в цех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такого не случалось. Сам об этом напоминать не будешь, а спрашивать никто не догадывался. И вот девчонки, пискуши-визгуши...</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ою я посреди сцены с подносом в руках, девчонки вокруг шлепают в ладоши, баянист наяривает вовсю. Слышат шум рабочие, бегут из цеха: «В чем дело?» Собрался, считай, весь цех. И тоже начали в ладоши хлопать. Русский народ на такое сердечный, чествовать любит.</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том повели меня девчата в столовую. Там уже все подготовле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ять столов сдвинуто, борщи дымят. Конечно, чокаться пришлось крем-содой местного производства, но постучали стаканами здоро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му цеху на зависть.</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реюсь теперь я каждый день, как в инструкции сказано. Бритва работает исправно. Смотрю я на муху-цокотуху, слушаю, как жужжит она у меня в руках и думаю: конечно, изобилие для коммунизм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ервое дело. Но и доброе отношение человека к челове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же штука немаловажная. Мои девчата поняли это и меня научили понимать.</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говорю я уже грубых слов. Случится что-нибудь, злость разбирает, так и вертится что-то такое на языке, а сорваться не может: совесть не позволяет. Посоплю, посоплю, да и начну на практике показывать, как надо работать.</w:t>
      </w:r>
      <w:r>
        <w:br w:type="page"/>
      </w:r>
    </w:p>
    <w:p>
      <w:pPr>
        <w:pStyle w:val="Level1"/>
        <w:jc w:val="both"/>
        <w:rPr>
          <w:rFonts w:ascii="Times New Roman" w:hAnsi="Times New Roman" w:cs="Times New Roman"/>
          <w:b w:val="false"/>
          <w:b w:val="false"/>
          <w:bCs w:val="false"/>
          <w:i w:val="false"/>
          <w:i w:val="false"/>
          <w:iCs w:val="false"/>
          <w:color w:val="auto"/>
          <w:sz w:val="18"/>
          <w:szCs w:val="18"/>
        </w:rPr>
      </w:pPr>
      <w:r>
        <w:rPr>
          <w:rFonts w:cs="Times New Roman" w:ascii="Times New Roman" w:hAnsi="Times New Roman"/>
          <w:b w:val="false"/>
          <w:bCs w:val="false"/>
          <w:i w:val="false"/>
          <w:iCs w:val="false"/>
          <w:color w:val="auto"/>
          <w:sz w:val="18"/>
          <w:szCs w:val="18"/>
        </w:rPr>
        <w:t>СОДЕРЖАНИЕ</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ТРИ КИЛО ЗОЛОТА</w:t>
      </w:r>
      <w:r>
        <w:rPr>
          <w:rFonts w:eastAsia="Times New Roman" w:cs="Times New Roman" w:ascii="Times New Roman" w:hAnsi="Times New Roman"/>
          <w:b w:val="false"/>
          <w:bCs w:val="false"/>
          <w:i w:val="false"/>
          <w:iCs w:val="false"/>
          <w:color w:val="auto"/>
          <w:sz w:val="18"/>
          <w:szCs w:val="18"/>
          <w:lang w:val="en-US"/>
        </w:rPr>
        <w:t>. 3</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НАСЛЕДНИК</w:t>
      </w:r>
      <w:r>
        <w:rPr>
          <w:rFonts w:eastAsia="Times New Roman" w:cs="Times New Roman" w:ascii="Times New Roman" w:hAnsi="Times New Roman"/>
          <w:b w:val="false"/>
          <w:bCs w:val="false"/>
          <w:i w:val="false"/>
          <w:iCs w:val="false"/>
          <w:color w:val="auto"/>
          <w:sz w:val="18"/>
          <w:szCs w:val="18"/>
          <w:lang w:val="en-US"/>
        </w:rPr>
        <w:t>. 31</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ЛЕБЕДИНОЕ ОЗЕРО»</w:t>
      </w:r>
      <w:r>
        <w:rPr>
          <w:rFonts w:eastAsia="Times New Roman" w:cs="Times New Roman" w:ascii="Times New Roman" w:hAnsi="Times New Roman"/>
          <w:b w:val="false"/>
          <w:bCs w:val="false"/>
          <w:i w:val="false"/>
          <w:iCs w:val="false"/>
          <w:color w:val="auto"/>
          <w:sz w:val="18"/>
          <w:szCs w:val="18"/>
          <w:lang w:val="en-US"/>
        </w:rPr>
        <w:t>. 73</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en-US"/>
        </w:rPr>
        <w:t xml:space="preserve">500 </w:t>
      </w:r>
      <w:r>
        <w:rPr>
          <w:rFonts w:eastAsia="Times New Roman" w:cs="Times New Roman" w:ascii="Times New Roman" w:hAnsi="Times New Roman"/>
          <w:b w:val="false"/>
          <w:bCs w:val="false"/>
          <w:i w:val="false"/>
          <w:iCs w:val="false"/>
          <w:color w:val="auto"/>
          <w:sz w:val="18"/>
          <w:szCs w:val="18"/>
          <w:lang w:val="ru-RU"/>
        </w:rPr>
        <w:t>ГРАДУСОВ ВЫШЕ НУЛЯ</w:t>
      </w:r>
      <w:r>
        <w:rPr>
          <w:rFonts w:eastAsia="Times New Roman" w:cs="Times New Roman" w:ascii="Times New Roman" w:hAnsi="Times New Roman"/>
          <w:b w:val="false"/>
          <w:bCs w:val="false"/>
          <w:i w:val="false"/>
          <w:iCs w:val="false"/>
          <w:color w:val="auto"/>
          <w:sz w:val="18"/>
          <w:szCs w:val="18"/>
          <w:lang w:val="en-US"/>
        </w:rPr>
        <w:t>. 110</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БУРБОН</w:t>
      </w:r>
      <w:r>
        <w:rPr>
          <w:rFonts w:eastAsia="Times New Roman" w:cs="Times New Roman" w:ascii="Times New Roman" w:hAnsi="Times New Roman"/>
          <w:b w:val="false"/>
          <w:bCs w:val="false"/>
          <w:i w:val="false"/>
          <w:iCs w:val="false"/>
          <w:color w:val="auto"/>
          <w:sz w:val="18"/>
          <w:szCs w:val="18"/>
          <w:lang w:val="en-US"/>
        </w:rPr>
        <w:t>. 124</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i/>
          <w:iCs/>
          <w:color w:val="auto"/>
          <w:sz w:val="18"/>
          <w:szCs w:val="18"/>
          <w:lang w:val="ru-RU"/>
        </w:rPr>
      </w:pPr>
      <w:r>
        <w:rPr>
          <w:rFonts w:eastAsia="Times New Roman" w:cs="Times New Roman" w:ascii="Times New Roman" w:hAnsi="Times New Roman"/>
          <w:b w:val="false"/>
          <w:bCs w:val="false"/>
          <w:i/>
          <w:iCs/>
          <w:color w:val="auto"/>
          <w:sz w:val="18"/>
          <w:szCs w:val="18"/>
          <w:lang w:val="ru-RU"/>
        </w:rPr>
        <w:t>Гравишкис Владислав Ромуальдович.</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Где золото роют в горах. Маленькие повести и рассказы. Челябинск, Кн. Изд., </w:t>
      </w:r>
      <w:r>
        <w:rPr>
          <w:rFonts w:eastAsia="Times New Roman" w:cs="Times New Roman" w:ascii="Times New Roman" w:hAnsi="Times New Roman"/>
          <w:b w:val="false"/>
          <w:bCs w:val="false"/>
          <w:i w:val="false"/>
          <w:iCs w:val="false"/>
          <w:color w:val="auto"/>
          <w:sz w:val="18"/>
          <w:szCs w:val="18"/>
          <w:lang w:val="en-US"/>
        </w:rPr>
        <w:t xml:space="preserve">1964. — 136 </w:t>
      </w:r>
      <w:r>
        <w:rPr>
          <w:rFonts w:eastAsia="Times New Roman" w:cs="Times New Roman" w:ascii="Times New Roman" w:hAnsi="Times New Roman"/>
          <w:b w:val="false"/>
          <w:bCs w:val="false"/>
          <w:i w:val="false"/>
          <w:iCs w:val="false"/>
          <w:color w:val="auto"/>
          <w:sz w:val="18"/>
          <w:szCs w:val="18"/>
          <w:lang w:val="ru-RU"/>
        </w:rPr>
        <w:t>стр.</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2</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едактор на общественных началах Я. Т. Вохменце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едактор С. М. Матвеев</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Оформление С. Я. Савочки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Техн. редактор О. Я. Понятовская</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Корректор В. Я. Багина</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дано в набор </w:t>
      </w:r>
      <w:r>
        <w:rPr>
          <w:rFonts w:eastAsia="Times New Roman" w:cs="Times New Roman" w:ascii="Times New Roman" w:hAnsi="Times New Roman"/>
          <w:b w:val="false"/>
          <w:bCs w:val="false"/>
          <w:i w:val="false"/>
          <w:iCs w:val="false"/>
          <w:color w:val="auto"/>
          <w:sz w:val="18"/>
          <w:szCs w:val="18"/>
          <w:lang w:val="en-US"/>
        </w:rPr>
        <w:t xml:space="preserve">2/XII-1963 </w:t>
      </w:r>
      <w:r>
        <w:rPr>
          <w:rFonts w:eastAsia="Times New Roman" w:cs="Times New Roman" w:ascii="Times New Roman" w:hAnsi="Times New Roman"/>
          <w:b w:val="false"/>
          <w:bCs w:val="false"/>
          <w:i w:val="false"/>
          <w:iCs w:val="false"/>
          <w:color w:val="auto"/>
          <w:sz w:val="18"/>
          <w:szCs w:val="18"/>
          <w:lang w:val="ru-RU"/>
        </w:rPr>
        <w:t xml:space="preserve">г. Подписано к печати </w:t>
      </w:r>
      <w:r>
        <w:rPr>
          <w:rFonts w:eastAsia="Times New Roman" w:cs="Times New Roman" w:ascii="Times New Roman" w:hAnsi="Times New Roman"/>
          <w:b w:val="false"/>
          <w:bCs w:val="false"/>
          <w:i w:val="false"/>
          <w:iCs w:val="false"/>
          <w:color w:val="auto"/>
          <w:sz w:val="18"/>
          <w:szCs w:val="18"/>
          <w:lang w:val="en-US"/>
        </w:rPr>
        <w:t>25/</w:t>
      </w:r>
      <w:r>
        <w:rPr>
          <w:rFonts w:eastAsia="Times New Roman" w:cs="Times New Roman" w:ascii="Times New Roman" w:hAnsi="Times New Roman"/>
          <w:b w:val="false"/>
          <w:bCs w:val="false"/>
          <w:i w:val="false"/>
          <w:iCs w:val="false"/>
          <w:color w:val="auto"/>
          <w:sz w:val="18"/>
          <w:szCs w:val="18"/>
          <w:lang w:val="en-US" w:eastAsia="ko-KR"/>
        </w:rPr>
        <w:t>I</w:t>
      </w:r>
      <w:r>
        <w:rPr>
          <w:rFonts w:eastAsia="Times New Roman" w:cs="Times New Roman" w:ascii="Times New Roman" w:hAnsi="Times New Roman"/>
          <w:b w:val="false"/>
          <w:bCs w:val="false"/>
          <w:i w:val="false"/>
          <w:iCs w:val="false"/>
          <w:color w:val="auto"/>
          <w:sz w:val="18"/>
          <w:szCs w:val="18"/>
          <w:lang w:val="en-US"/>
        </w:rPr>
        <w:t xml:space="preserve">-1964 </w:t>
      </w:r>
      <w:r>
        <w:rPr>
          <w:rFonts w:eastAsia="Times New Roman" w:cs="Times New Roman" w:ascii="Times New Roman" w:hAnsi="Times New Roman"/>
          <w:b w:val="false"/>
          <w:bCs w:val="false"/>
          <w:i w:val="false"/>
          <w:iCs w:val="false"/>
          <w:color w:val="auto"/>
          <w:sz w:val="18"/>
          <w:szCs w:val="18"/>
          <w:lang w:val="ru-RU"/>
        </w:rPr>
        <w:t xml:space="preserve">г. ФБ00083. Формат бумаги </w:t>
      </w:r>
      <w:r>
        <w:rPr>
          <w:rFonts w:eastAsia="Times New Roman" w:cs="Times New Roman" w:ascii="Times New Roman" w:hAnsi="Times New Roman"/>
          <w:b w:val="false"/>
          <w:bCs w:val="false"/>
          <w:i w:val="false"/>
          <w:iCs w:val="false"/>
          <w:color w:val="auto"/>
          <w:sz w:val="18"/>
          <w:szCs w:val="18"/>
          <w:lang w:val="en-US" w:eastAsia="ko-KR"/>
        </w:rPr>
        <w:t>84x108</w:t>
      </w:r>
      <w:r>
        <w:rPr>
          <w:rFonts w:eastAsia="Times New Roman" w:cs="Times New Roman" w:ascii="Times New Roman" w:hAnsi="Times New Roman"/>
          <w:b w:val="false"/>
          <w:bCs w:val="false"/>
          <w:i w:val="false"/>
          <w:iCs w:val="false"/>
          <w:color w:val="auto"/>
          <w:sz w:val="18"/>
          <w:szCs w:val="18"/>
          <w:vertAlign w:val="superscript"/>
          <w:lang w:val="en-US" w:eastAsia="ko-KR"/>
        </w:rPr>
        <w:t>1</w:t>
      </w:r>
      <w:r>
        <w:rPr>
          <w:rFonts w:eastAsia="Times New Roman" w:cs="Times New Roman" w:ascii="Times New Roman" w:hAnsi="Times New Roman"/>
          <w:b w:val="false"/>
          <w:bCs w:val="false"/>
          <w:i w:val="false"/>
          <w:iCs w:val="false"/>
          <w:color w:val="auto"/>
          <w:sz w:val="18"/>
          <w:szCs w:val="18"/>
          <w:lang w:val="en-US" w:eastAsia="ko-KR"/>
        </w:rPr>
        <w:t>/</w:t>
      </w:r>
      <w:r>
        <w:rPr>
          <w:rFonts w:eastAsia="Times New Roman" w:cs="Times New Roman" w:ascii="Times New Roman" w:hAnsi="Times New Roman"/>
          <w:b w:val="false"/>
          <w:bCs w:val="false"/>
          <w:i w:val="false"/>
          <w:iCs w:val="false"/>
          <w:color w:val="auto"/>
          <w:sz w:val="18"/>
          <w:szCs w:val="18"/>
          <w:vertAlign w:val="subscript"/>
          <w:lang w:val="en-US" w:eastAsia="ko-KR"/>
        </w:rPr>
        <w:t>32</w:t>
      </w:r>
      <w:r>
        <w:rPr>
          <w:rFonts w:eastAsia="Times New Roman" w:cs="Times New Roman" w:ascii="Times New Roman" w:hAnsi="Times New Roman"/>
          <w:b w:val="false"/>
          <w:bCs w:val="false"/>
          <w:i w:val="false"/>
          <w:iCs w:val="false"/>
          <w:color w:val="auto"/>
          <w:sz w:val="18"/>
          <w:szCs w:val="18"/>
          <w:lang w:val="en-US"/>
        </w:rPr>
        <w:t xml:space="preserve"> — 4,25 </w:t>
      </w:r>
      <w:r>
        <w:rPr>
          <w:rFonts w:eastAsia="Times New Roman" w:cs="Times New Roman" w:ascii="Times New Roman" w:hAnsi="Times New Roman"/>
          <w:b w:val="false"/>
          <w:bCs w:val="false"/>
          <w:i w:val="false"/>
          <w:iCs w:val="false"/>
          <w:color w:val="auto"/>
          <w:sz w:val="18"/>
          <w:szCs w:val="18"/>
          <w:lang w:val="ru-RU"/>
        </w:rPr>
        <w:t xml:space="preserve">физ. п. л., </w:t>
      </w:r>
      <w:r>
        <w:rPr>
          <w:rFonts w:eastAsia="Times New Roman" w:cs="Times New Roman" w:ascii="Times New Roman" w:hAnsi="Times New Roman"/>
          <w:b w:val="false"/>
          <w:bCs w:val="false"/>
          <w:i w:val="false"/>
          <w:iCs w:val="false"/>
          <w:color w:val="auto"/>
          <w:sz w:val="18"/>
          <w:szCs w:val="18"/>
          <w:lang w:val="en-US"/>
        </w:rPr>
        <w:t xml:space="preserve">6,97 </w:t>
      </w:r>
      <w:r>
        <w:rPr>
          <w:rFonts w:eastAsia="Times New Roman" w:cs="Times New Roman" w:ascii="Times New Roman" w:hAnsi="Times New Roman"/>
          <w:b w:val="false"/>
          <w:bCs w:val="false"/>
          <w:i w:val="false"/>
          <w:iCs w:val="false"/>
          <w:color w:val="auto"/>
          <w:sz w:val="18"/>
          <w:szCs w:val="18"/>
          <w:lang w:val="ru-RU"/>
        </w:rPr>
        <w:t xml:space="preserve">усл. п. л., </w:t>
      </w:r>
      <w:r>
        <w:rPr>
          <w:rFonts w:eastAsia="Times New Roman" w:cs="Times New Roman" w:ascii="Times New Roman" w:hAnsi="Times New Roman"/>
          <w:b w:val="false"/>
          <w:bCs w:val="false"/>
          <w:i w:val="false"/>
          <w:iCs w:val="false"/>
          <w:color w:val="auto"/>
          <w:sz w:val="18"/>
          <w:szCs w:val="18"/>
          <w:lang w:val="en-US"/>
        </w:rPr>
        <w:t xml:space="preserve">6,87 </w:t>
      </w:r>
      <w:r>
        <w:rPr>
          <w:rFonts w:eastAsia="Times New Roman" w:cs="Times New Roman" w:ascii="Times New Roman" w:hAnsi="Times New Roman"/>
          <w:b w:val="false"/>
          <w:bCs w:val="false"/>
          <w:i w:val="false"/>
          <w:iCs w:val="false"/>
          <w:color w:val="auto"/>
          <w:sz w:val="18"/>
          <w:szCs w:val="18"/>
          <w:lang w:val="ru-RU"/>
        </w:rPr>
        <w:t>уч.-изд. л.</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Тираж </w:t>
      </w:r>
      <w:r>
        <w:rPr>
          <w:rFonts w:eastAsia="Times New Roman" w:cs="Times New Roman" w:ascii="Times New Roman" w:hAnsi="Times New Roman"/>
          <w:b w:val="false"/>
          <w:bCs w:val="false"/>
          <w:i w:val="false"/>
          <w:iCs w:val="false"/>
          <w:color w:val="auto"/>
          <w:sz w:val="18"/>
          <w:szCs w:val="18"/>
          <w:lang w:val="en-US"/>
        </w:rPr>
        <w:t xml:space="preserve">15000 </w:t>
      </w:r>
      <w:r>
        <w:rPr>
          <w:rFonts w:eastAsia="Times New Roman" w:cs="Times New Roman" w:ascii="Times New Roman" w:hAnsi="Times New Roman"/>
          <w:b w:val="false"/>
          <w:bCs w:val="false"/>
          <w:i w:val="false"/>
          <w:iCs w:val="false"/>
          <w:color w:val="auto"/>
          <w:sz w:val="18"/>
          <w:szCs w:val="18"/>
          <w:lang w:val="ru-RU"/>
        </w:rPr>
        <w:t xml:space="preserve">экз. Изд. </w:t>
      </w:r>
      <w:r>
        <w:rPr>
          <w:rFonts w:eastAsia="Times New Roman" w:cs="Times New Roman" w:ascii="Times New Roman" w:hAnsi="Times New Roman"/>
          <w:b w:val="false"/>
          <w:bCs w:val="false"/>
          <w:i w:val="false"/>
          <w:iCs w:val="false"/>
          <w:color w:val="auto"/>
          <w:sz w:val="18"/>
          <w:szCs w:val="18"/>
          <w:lang w:val="en-US"/>
        </w:rPr>
        <w:t>№ 1963.</w:t>
      </w:r>
    </w:p>
    <w:p>
      <w:pPr>
        <w:pStyle w:val="Normal"/>
        <w:shd w:fill="FFFFFF" w:val="clear"/>
        <w:autoSpaceDE w:val="false"/>
        <w:spacing w:lineRule="atLeast" w:line="100" w:before="0" w:after="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Челябинское книжное издательство, г. Челябинск, ул. Воровского, </w:t>
      </w:r>
      <w:r>
        <w:rPr>
          <w:rFonts w:eastAsia="Times New Roman" w:cs="Times New Roman" w:ascii="Times New Roman" w:hAnsi="Times New Roman"/>
          <w:b w:val="false"/>
          <w:bCs w:val="false"/>
          <w:i w:val="false"/>
          <w:iCs w:val="false"/>
          <w:color w:val="auto"/>
          <w:sz w:val="18"/>
          <w:szCs w:val="18"/>
          <w:lang w:val="en-US"/>
        </w:rPr>
        <w:t xml:space="preserve">2, </w:t>
      </w:r>
      <w:r>
        <w:rPr>
          <w:rFonts w:eastAsia="Times New Roman" w:cs="Times New Roman" w:ascii="Times New Roman" w:hAnsi="Times New Roman"/>
          <w:b w:val="false"/>
          <w:bCs w:val="false"/>
          <w:i w:val="false"/>
          <w:iCs w:val="false"/>
          <w:color w:val="auto"/>
          <w:sz w:val="18"/>
          <w:szCs w:val="18"/>
          <w:lang w:val="ru-RU"/>
        </w:rPr>
        <w:t xml:space="preserve">ком. </w:t>
      </w:r>
      <w:r>
        <w:rPr>
          <w:rFonts w:eastAsia="Times New Roman" w:cs="Times New Roman" w:ascii="Times New Roman" w:hAnsi="Times New Roman"/>
          <w:b w:val="false"/>
          <w:bCs w:val="false"/>
          <w:i w:val="false"/>
          <w:iCs w:val="false"/>
          <w:color w:val="auto"/>
          <w:sz w:val="18"/>
          <w:szCs w:val="18"/>
          <w:lang w:val="en-US"/>
        </w:rPr>
        <w:t xml:space="preserve">60. </w:t>
      </w:r>
      <w:r>
        <w:rPr>
          <w:rFonts w:eastAsia="Times New Roman" w:cs="Times New Roman" w:ascii="Times New Roman" w:hAnsi="Times New Roman"/>
          <w:b w:val="false"/>
          <w:bCs w:val="false"/>
          <w:i w:val="false"/>
          <w:iCs w:val="false"/>
          <w:color w:val="auto"/>
          <w:sz w:val="18"/>
          <w:szCs w:val="18"/>
          <w:lang w:val="ru-RU"/>
        </w:rPr>
        <w:t xml:space="preserve">Областная типография Челябинского областного управления по печати, г. Челябинск, ул. Творческая, </w:t>
      </w:r>
      <w:r>
        <w:rPr>
          <w:rFonts w:eastAsia="Times New Roman" w:cs="Times New Roman" w:ascii="Times New Roman" w:hAnsi="Times New Roman"/>
          <w:b w:val="false"/>
          <w:bCs w:val="false"/>
          <w:i w:val="false"/>
          <w:iCs w:val="false"/>
          <w:color w:val="auto"/>
          <w:sz w:val="18"/>
          <w:szCs w:val="18"/>
          <w:lang w:val="en-US"/>
        </w:rPr>
        <w:t xml:space="preserve">127. </w:t>
      </w:r>
      <w:r>
        <w:rPr>
          <w:rFonts w:eastAsia="Times New Roman" w:cs="Times New Roman" w:ascii="Times New Roman" w:hAnsi="Times New Roman"/>
          <w:b w:val="false"/>
          <w:bCs w:val="false"/>
          <w:i w:val="false"/>
          <w:iCs w:val="false"/>
          <w:color w:val="auto"/>
          <w:sz w:val="18"/>
          <w:szCs w:val="18"/>
          <w:lang w:val="ru-RU"/>
        </w:rPr>
        <w:t xml:space="preserve">Заказ </w:t>
      </w:r>
      <w:r>
        <w:rPr>
          <w:rFonts w:eastAsia="Times New Roman" w:cs="Times New Roman" w:ascii="Times New Roman" w:hAnsi="Times New Roman"/>
          <w:b w:val="false"/>
          <w:bCs w:val="false"/>
          <w:i w:val="false"/>
          <w:iCs w:val="false"/>
          <w:color w:val="auto"/>
          <w:sz w:val="18"/>
          <w:szCs w:val="18"/>
          <w:lang w:val="en-US"/>
        </w:rPr>
        <w:t xml:space="preserve">№ 3059. </w:t>
      </w:r>
      <w:r>
        <w:rPr>
          <w:rFonts w:eastAsia="Times New Roman" w:cs="Times New Roman" w:ascii="Times New Roman" w:hAnsi="Times New Roman"/>
          <w:b w:val="false"/>
          <w:bCs w:val="false"/>
          <w:i w:val="false"/>
          <w:iCs w:val="false"/>
          <w:color w:val="auto"/>
          <w:sz w:val="18"/>
          <w:szCs w:val="18"/>
          <w:lang w:val="ru-RU"/>
        </w:rPr>
        <w:t xml:space="preserve">Цена </w:t>
      </w:r>
      <w:r>
        <w:rPr>
          <w:rFonts w:eastAsia="Times New Roman" w:cs="Times New Roman" w:ascii="Times New Roman" w:hAnsi="Times New Roman"/>
          <w:b w:val="false"/>
          <w:bCs w:val="false"/>
          <w:i w:val="false"/>
          <w:iCs w:val="false"/>
          <w:color w:val="auto"/>
          <w:sz w:val="18"/>
          <w:szCs w:val="18"/>
          <w:lang w:val="en-US"/>
        </w:rPr>
        <w:t xml:space="preserve">21 </w:t>
      </w:r>
      <w:r>
        <w:rPr>
          <w:rFonts w:eastAsia="Times New Roman" w:cs="Times New Roman" w:ascii="Times New Roman" w:hAnsi="Times New Roman"/>
          <w:b w:val="false"/>
          <w:bCs w:val="false"/>
          <w:i w:val="false"/>
          <w:iCs w:val="false"/>
          <w:color w:val="auto"/>
          <w:sz w:val="18"/>
          <w:szCs w:val="18"/>
          <w:lang w:val="ru-RU"/>
        </w:rPr>
        <w:t xml:space="preserve">коп. Переплет </w:t>
      </w:r>
      <w:r>
        <w:rPr>
          <w:rFonts w:eastAsia="Times New Roman" w:cs="Times New Roman" w:ascii="Times New Roman" w:hAnsi="Times New Roman"/>
          <w:b w:val="false"/>
          <w:bCs w:val="false"/>
          <w:i w:val="false"/>
          <w:iCs w:val="false"/>
          <w:color w:val="auto"/>
          <w:sz w:val="18"/>
          <w:szCs w:val="18"/>
          <w:lang w:val="en-US"/>
        </w:rPr>
        <w:t xml:space="preserve">15 </w:t>
      </w:r>
      <w:r>
        <w:rPr>
          <w:rFonts w:eastAsia="Times New Roman" w:cs="Times New Roman" w:ascii="Times New Roman" w:hAnsi="Times New Roman"/>
          <w:b w:val="false"/>
          <w:bCs w:val="false"/>
          <w:i w:val="false"/>
          <w:iCs w:val="false"/>
          <w:color w:val="auto"/>
          <w:sz w:val="18"/>
          <w:szCs w:val="18"/>
          <w:lang w:val="ru-RU"/>
        </w:rPr>
        <w:t>коп.</w:t>
      </w:r>
    </w:p>
    <w:p>
      <w:pPr>
        <w:pStyle w:val="Normal"/>
        <w:shd w:fill="FFFFFF" w:val="clear"/>
        <w:autoSpaceDE w:val="false"/>
        <w:spacing w:lineRule="atLeast" w:line="100"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ВЫШЛИ ИЗ ПЕЧАТИ И ПОСТУПИЛИ В ПРОДАЖУ СЛЕДУЮЩИЕ КНИГИ ЧЕЛЯБИНСКОГО КНИЖНОГО ИЗДАТЕЛЬСТВА</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Коллектив авторов. Верь людям. Повесть. Рассказы. Очерки.</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Петров Ю. Трудная профессия. Стихи.</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Конторович Л. Колька и Наташа.</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Аношкин М. Мой знакомый учитель. Повесть. Рассказы.</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Егоров Н. Уха из петуха. Басни, шутки, каламбуры, сатирические и юмористические миниатюры.</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Дементьев А. Зеленый шум. Рассказы о природе.</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Шмаков А. Мужество. Очерк.</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Попов Н. Новые горизонты. Очерк.</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Коллектив авторов. Всегда с партией. Сборник статей.</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Абраменко Ю. Будут расставания. Повесть.</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Вохменцев Я. Дело не в возрасте. Стихи.</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Глебов Н. В степях Зауралья. Трилогия.</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Карташов Н., Константиновский Л. Большая жизнь. Документальная повесть.</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t>Савин В. Чарусские лесорубы. Роман.</w:t>
      </w:r>
    </w:p>
    <w:p>
      <w:pPr>
        <w:pStyle w:val="Normal"/>
        <w:shd w:fill="FFFFFF" w:val="clear"/>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before="0" w:after="0"/>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И КНИГИ МОЖНО ПРИОБРЕСТИ ВО ВСЕХ МАГАЗИНАХ КНИГОТОРГА И ПОТРЕБКООПЕР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i/>
      <w:color w:val="0047FF"/>
      <w:kern w:val="2"/>
      <w:sz w:val="24"/>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835" w:right="567" w:hanging="0"/>
      <w:jc w:val="both"/>
    </w:pPr>
    <w:rPr>
      <w:rFonts w:ascii="Cambria" w:hAnsi="Cambria" w:eastAsia="Lucida Sans Unicode" w:cs="Tahoma"/>
      <w:i w:val="false"/>
      <w:color w:val="008000"/>
      <w:kern w:val="2"/>
      <w:sz w:val="24"/>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i/>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45:24Z</dcterms:created>
  <dc:creator/>
  <dc:description/>
  <dc:language>en-US</dc:language>
  <cp:lastModifiedBy/>
  <dcterms:modified xsi:type="dcterms:W3CDTF">2009-08-16T06:28:44Z</dcterms:modified>
  <cp:revision>50</cp:revision>
  <dc:subject/>
  <dc:title/>
</cp:coreProperties>
</file>